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174/201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6 grudni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 przeznaczonych do oddania w najem, w drodze bezprzetargowej, stanowiących własność Gminy Barlinek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0  ust. 2  pkt. 3  ustawy z dnia 8 marca 1990 roku  o samorządzie gminnym (</w:t>
      </w:r>
      <w:r>
        <w:rPr>
          <w:bCs/>
          <w:sz w:val="22"/>
          <w:szCs w:val="22"/>
          <w:shd w:fill="FFFFFF" w:val="clear"/>
        </w:rPr>
        <w:t>Dz.U. z 2018 r. poz. 994</w:t>
      </w:r>
      <w:r>
        <w:rPr>
          <w:sz w:val="22"/>
          <w:szCs w:val="22"/>
        </w:rPr>
        <w:t xml:space="preserve"> ze zm.) i art. 35 ust. 1 i ust. 2 ustawy z dnia 21 sierpnia 1997 r. o gospodarce nieruchomościami (Dz.U. z 2018 r. poz. 2204) uchwały nr V/92/2015 Rady Miejskiej w Barlinku z dnia 29 stycznia 2015 r. w sprawie określenia zasad wydzierżawiania, najmu, użyczania, obciążania nieruchomości oraz ich części, stanowiących własność Gminy Barlinek (Dz. Urz. Woj. Zach. z 2015 r. poz. 644), zarządzenia nr 261/2014 Burmistrza Barlinka z dnia 18 grudnia 2014 r. w sprawie  ustalenia  stawek czynszowych za dzierżawę lub najem nieruchomości stanowiących własność Gminy Barlinek (ze zm.), zarządza się, co następuj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 xml:space="preserve">Przeznacza się do oddania w najem, w drodze bezprzetargowej: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część nieruchomości gruntowej oznaczonej w ewidencji gruntów działką 415/3 obr. 2 m. Barlinek zabudowanej murowanym pomieszczeniem gospodarczym o pow. użytkowej 6,50 m</w:t>
      </w:r>
      <w:r>
        <w:rPr>
          <w:vertAlign w:val="superscript"/>
        </w:rPr>
        <w:t>2</w:t>
      </w:r>
      <w:r>
        <w:rPr/>
        <w:t xml:space="preserve"> (zaznaczonej kolorem zielonym na załączniku graficznym nr 1 do niniejszego zarządzenia) z przeznaczeniem na cele gospodarcze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część nieruchomości gruntowej oznaczonej w ewidencji gruntów działką 761/10 obr. 2 m. Barlinek zabudowanej murowanym pomieszczeniem gospodarczym o pow. użytkowej 4,37 m</w:t>
      </w:r>
      <w:r>
        <w:rPr>
          <w:vertAlign w:val="superscript"/>
        </w:rPr>
        <w:t>2</w:t>
      </w:r>
      <w:r>
        <w:rPr/>
        <w:t xml:space="preserve"> (zaznaczonej kolorem zielonym na załączniku graficznym nr 2 do niniejszego zarządzenia) z przeznaczeniem na cele gospodarcze i skład opału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część nieruchomości gruntowej oznaczonej w ewidencji gruntów działką nr 787/37 obr. 1 m. Barlinek o pow. 60,00 m</w:t>
      </w:r>
      <w:r>
        <w:rPr>
          <w:vertAlign w:val="superscript"/>
        </w:rPr>
        <w:t>2</w:t>
      </w:r>
      <w:r>
        <w:rPr/>
        <w:t xml:space="preserve"> (zaznaczonej kolorem zielonym na załączniku graficznym nr 3 do niniejszego zarządzenia) z przeznaczeniem na ogród warzywno-kwiatowy oraz rekreacyjny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część nieruchomości gruntowej oznaczonej w ewidencji gruntów działką nr 134/11 obr. 2 m. Barlinek o pow. 109 m</w:t>
      </w:r>
      <w:r>
        <w:rPr>
          <w:vertAlign w:val="superscript"/>
        </w:rPr>
        <w:t>2</w:t>
      </w:r>
      <w:r>
        <w:rPr/>
        <w:t xml:space="preserve"> (zaznaczonej kolorem zielonym na załączniku graficznym nr 4 do niniejszego zarządzenia) z przeznaczeniem na poprawienie warunków zagospodarowania działki nr 134/4 obr. 2 m. Barlinek.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działki nr 415/3 obr. 2 m. Barlinek położona jest u zbiegu ul. Długiej i Gorzowskiej w Barlinku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</w:rPr>
        <w:t xml:space="preserve">MM” - </w:t>
      </w:r>
      <w:r>
        <w:rPr/>
        <w:t>tereny miejskich zespołów zabudowy</w:t>
      </w:r>
      <w:r>
        <w:rPr>
          <w:bCs/>
        </w:rPr>
        <w:t xml:space="preserve">. </w:t>
      </w:r>
      <w:r>
        <w:rPr/>
        <w:t xml:space="preserve">Nieruchomość objęta jest księgą wieczystą KW nr SZ1M/00031044/3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iCs/>
          <w:lang w:bidi="zxx"/>
        </w:rPr>
      </w:pPr>
      <w:r>
        <w:rPr/>
        <w:t>działka nr 761/10 obr. 2 m. Barlinek położona jest przy ul. Pełczyckiej 14 w Barlinku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</w:rPr>
        <w:t xml:space="preserve">MM” - </w:t>
      </w:r>
      <w:r>
        <w:rPr/>
        <w:t>tereny miejskich zespołów zabudowy</w:t>
      </w:r>
      <w:r>
        <w:rPr>
          <w:bCs/>
        </w:rPr>
        <w:t xml:space="preserve">.  </w:t>
      </w:r>
      <w:r>
        <w:rPr/>
        <w:t xml:space="preserve">Nieruchomość objęta jest księgą wieczystą KW nr SZ1M/00029449/5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działka nr 787/37 obr. 1 m. Barlinek położona jest przy ul. Przemysłowej 6 w Barlinku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</w:rPr>
        <w:t xml:space="preserve">MM” - </w:t>
      </w:r>
      <w:r>
        <w:rPr/>
        <w:t>tereny miejskich zespołów zabudowy</w:t>
      </w:r>
      <w:r>
        <w:rPr>
          <w:bCs/>
        </w:rPr>
        <w:t xml:space="preserve">  </w:t>
      </w:r>
      <w:r>
        <w:rPr/>
        <w:t xml:space="preserve">Nieruchomość objęta jest księgą wieczystą KW nr SZ1M/00027220/0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iCs/>
          <w:lang w:bidi="zxx"/>
        </w:rPr>
      </w:pPr>
      <w:r>
        <w:rPr/>
        <w:t>działka nr 134/11 obr. 2 m. Barlinek, położona jest przy ul. Koziej w Barlinku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</w:rPr>
        <w:t xml:space="preserve">SM” - </w:t>
      </w:r>
      <w:r>
        <w:rPr/>
        <w:t>tereny śródmiejskich zespołów zabudowy</w:t>
      </w:r>
      <w:r>
        <w:rPr>
          <w:bCs/>
        </w:rPr>
        <w:t xml:space="preserve">.  </w:t>
      </w:r>
      <w:r>
        <w:rPr/>
        <w:t xml:space="preserve">Nieruchomość objęta jest księgą wieczystą KW nr SZ1M/00027599/7, prowadzoną przez </w:t>
      </w:r>
      <w:r>
        <w:rPr>
          <w:iCs/>
          <w:lang w:bidi="zxx"/>
        </w:rPr>
        <w:t>Sąd Rejonowy w Myśliborz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Wysokość opłat z tytułu najmu nieruchomości: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nsz za najem 1 m</w:t>
      </w:r>
      <w:r>
        <w:rPr>
          <w:vertAlign w:val="superscript"/>
        </w:rPr>
        <w:t>2</w:t>
      </w:r>
      <w:r>
        <w:rPr/>
        <w:t xml:space="preserve"> powierzchni nieruchomości określonej w </w:t>
      </w:r>
      <w:r>
        <w:rPr>
          <w:bCs/>
        </w:rPr>
        <w:t>§ 1 ust. 1 pkt</w:t>
      </w:r>
      <w:r>
        <w:rPr>
          <w:b/>
          <w:bCs/>
        </w:rPr>
        <w:t xml:space="preserve"> </w:t>
      </w:r>
      <w:r>
        <w:rPr>
          <w:bCs/>
        </w:rPr>
        <w:t>1 i 2</w:t>
      </w:r>
      <w:r>
        <w:rPr/>
        <w:t xml:space="preserve"> wynosi miesięcznie 0,65 zł (słownie: zero złotych 65/100) netto. Do czynszu doliczany będzie podatek VAT według obowiązującej stawki, która aktualnie wynosi 23%. Czynsz płatny, za dany miesiąc najmu, w terminie do 15 dnia każdego miesiąc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nsz za najem 1 m</w:t>
      </w:r>
      <w:r>
        <w:rPr>
          <w:vertAlign w:val="superscript"/>
        </w:rPr>
        <w:t>2</w:t>
      </w:r>
      <w:r>
        <w:rPr/>
        <w:t xml:space="preserve"> powierzchni nieruchomości określonej w </w:t>
      </w:r>
      <w:r>
        <w:rPr>
          <w:bCs/>
        </w:rPr>
        <w:t>§ 1 ust. 1 pkt</w:t>
      </w:r>
      <w:r>
        <w:rPr>
          <w:b/>
          <w:bCs/>
        </w:rPr>
        <w:t xml:space="preserve"> </w:t>
      </w:r>
      <w:r>
        <w:rPr>
          <w:bCs/>
        </w:rPr>
        <w:t>3</w:t>
      </w:r>
      <w:r>
        <w:rPr>
          <w:b/>
          <w:bCs/>
        </w:rPr>
        <w:t xml:space="preserve"> </w:t>
      </w:r>
      <w:r>
        <w:rPr/>
        <w:t>wynosi rocznie 0,45 zł (słownie: zero złotych 45/100) netto. Do czynszu doliczany będzie podatek VAT według obowiązującej stawki, która aktualnie wynosi 23%. Czynsz płatny, za dany rok najmu, w terminie do 31 marca każdego rok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nsz za najem 1 m</w:t>
      </w:r>
      <w:r>
        <w:rPr>
          <w:vertAlign w:val="superscript"/>
        </w:rPr>
        <w:t>2</w:t>
      </w:r>
      <w:r>
        <w:rPr/>
        <w:t xml:space="preserve"> powierzchni nieruchomości określonej w </w:t>
      </w:r>
      <w:r>
        <w:rPr>
          <w:bCs/>
        </w:rPr>
        <w:t>§ 1 ust. 1 pkt</w:t>
      </w:r>
      <w:r>
        <w:rPr>
          <w:b/>
          <w:bCs/>
        </w:rPr>
        <w:t xml:space="preserve"> </w:t>
      </w:r>
      <w:r>
        <w:rPr>
          <w:bCs/>
        </w:rPr>
        <w:t>4</w:t>
      </w:r>
      <w:r>
        <w:rPr>
          <w:b/>
          <w:bCs/>
        </w:rPr>
        <w:t xml:space="preserve"> </w:t>
      </w:r>
      <w:r>
        <w:rPr/>
        <w:t>wynosi rocznie 0,67 zł (słownie: zero złotych 67/100) netto. Do czynszu doliczany będzie podatek VAT według obowiązującej stawki, która aktualnie wynosi 23%. Czynsz płatny, za dany rok najmu, w terminie do 31 marca każdego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 </w:t>
      </w:r>
      <w:r>
        <w:rPr/>
        <w:t xml:space="preserve">Wynajmująca zastrzega sobie prawo waloryzacji czynszu, z początkiem każdego roku, w stopniu odpowiadającym wzrostowi wskaźnika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Oddanie przedmiotu najmu osobie trzeciej do bezpłatnego używania lub podnajmu wymaga uzyskania zgody Wynajmującej; w przypadku udzielenia zgody czynsz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Najemca zobowiązuje się do ponoszenia innych obciążeń związanych z posiadaniem przedmiotu najmu, a obciążających zgodnie z obowiązującymi przepisami,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Najemcę na przedmiocie najmu z chwilą rozwiązania umowy najmu, stają się własnością Wynajmującej,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najmu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  <w:t>SZ1M/00033925/7</w:t>
      </w:r>
    </w:p>
    <w:sectPr>
      <w:type w:val="nextPage"/>
      <w:pgSz w:w="11906" w:h="16838"/>
      <w:pgMar w:left="1417" w:right="1417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37:00Z</dcterms:created>
  <dc:creator>Ajaszczak</dc:creator>
  <dc:description/>
  <cp:keywords/>
  <dc:language>en-US</dc:language>
  <cp:lastModifiedBy>bocian</cp:lastModifiedBy>
  <cp:lastPrinted>2018-12-14T14:30:00Z</cp:lastPrinted>
  <dcterms:modified xsi:type="dcterms:W3CDTF">2018-12-17T07:17:00Z</dcterms:modified>
  <cp:revision>4</cp:revision>
  <dc:subject/>
  <dc:title>ZARZĄDZENIE  NR</dc:title>
</cp:coreProperties>
</file>