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RZĄDZENIE NR 181/2018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Burmistrza Barlink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20 grudnia 2018 r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>w sprawie ogłoszenia wykazu nieruchomości przeznaczonych do oddania w najem oraz użyczenie, w drodze bezprzetargowej, stanowiących współwłasność oraz własność Gminy Barlinek, oddanych w administrowanie Barlineckiemu Towarzystwu Budownictwa Społecznego Sp. z o.o. w Barlin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2204) uchwały nr V/92/2015 Rady Miejskiej w Barlinku z dnia 29 stycznia 2015 r. w sprawie określenia zasad wydzierżawiania, najmu, użyczania, obciążania nieruchomości oraz ich części, stanowiących własność Gminy Barlinek (Dz. Urz. Woj. Zach. z 2015 r. poz. 644), § 1 ust. 1 pkt 4 lit. a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najem, w drodze bezprzetargowej, część nieruchomości gruntowej oznaczonej w ewidencji gruntów działką 291/2 obr. 2 m. Barlinek o pow. 17,88 m</w:t>
      </w:r>
      <w:r>
        <w:rPr>
          <w:vertAlign w:val="superscript"/>
        </w:rPr>
        <w:t xml:space="preserve">2 </w:t>
      </w:r>
      <w:r>
        <w:rPr/>
        <w:t>(zaznaczonej kolorem zielonym na załączniku graficznym nr 1 do niniejszego zarządzenia) z przeznaczeniem na lokalizacje blaszanego garażu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Przeznacza się do oddania w użyczenie, w drodze bezprzetargowej, część nieruchomości gruntowej oznaczonej w ewidencji gruntów działką 165/22 obr. 2 m. Barlinek, zabudowanej murowanym pomieszczeniem gospodarczym o pow. użytkowej 9,93 m</w:t>
      </w:r>
      <w:r>
        <w:rPr>
          <w:vertAlign w:val="superscript"/>
        </w:rPr>
        <w:t xml:space="preserve">2 </w:t>
      </w:r>
      <w:r>
        <w:rPr/>
        <w:t>(zaznaczonej kolorem zielonym na załączniku graficznym nr 2 do niniejszego zarządzenia) z przeznaczeniem na składowanie opału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działka nr 165/22 obr. 2 m. Barlinek położona jest przy ul. Chmielnej w Barlinku. Stanowi współwłasność Gminy Barlinek w udziale 7873/10000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SM” - </w:t>
      </w:r>
      <w:r>
        <w:rPr/>
        <w:t>tereny śródmiejskich zespołów zabudowy</w:t>
      </w:r>
      <w:r>
        <w:rPr>
          <w:bCs/>
        </w:rPr>
        <w:t xml:space="preserve">. </w:t>
      </w:r>
      <w:r>
        <w:rPr/>
        <w:t xml:space="preserve">Nieruchomość objęta jest księgą wieczystą KW nr SZ1M/00046599/6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działka ewidencyjna nr 291/2, obr. 2 m. Barlinek, położona przy ul. Długiej, objęta jest miejscowym planem zagospodarowania przestrzennego, zgodnie z uchwałą nr XV/121/2000 Rady Miejskiej w Barlinku z dnia 24 lutego 2000 r. w sprawie zmiany „Planu ogólnego zagospodarowania przestrzennego gminy i miasta Barlinka” w rejonie ulicy 31 Stycznia i linii kolejowej, który dla przedmiotowej części działki przewiduje funkcję KD.W-Zt – ulica zbiorcza tranzytowa. Sąd Rejonowy w Myśliborzu dla ww. nieruchomości prowadzi księgę wieczystą KW nr SZ1M/00043883/3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Wysokość opłat z tytułu najmu nieruchomości: czynsz za najem 1 m</w:t>
      </w:r>
      <w:r>
        <w:rPr>
          <w:vertAlign w:val="superscript"/>
        </w:rPr>
        <w:t>2</w:t>
      </w:r>
      <w:r>
        <w:rPr/>
        <w:t xml:space="preserve"> powierzchni nieruchomości wynosi miesięcznie 1,52 zł (słownie: jeden złoty 52/100) netto. Do czynszu doliczany będzie podatek VAT według obowiązującej stawki, która aktualnie wynosi 23%. Czynsz płatny, za dany miesiąc najmu, w terminie do 15 dnia każdego miesią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 zastrzega sobie prawo waloryzacji czynszu, z początkiem każdego roku, w stopniu odpowiadającym wzrostowi wskaźnika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/użyczenia osobie trzeciej do bezpłatnego używania lub podnajmu wymaga uzyskania zgody Wynajmującej/Użyczającej; w przypadku udzielenia zgody,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/Biorący w użyczenie zobowiązuje się do ponoszenia innych obciążeń związanych z posiadaniem przedmiotu najmu/użyczenia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Najemcę/Biorącego w użyczenie na przedmiocie najmu/użyczenia z chwilą rozwiązania umowy najmu/użyczenia, stają się własnością Wynajmującej/Użyczającej, bez obowiązku zapłaty sumy odpowiadającej wartości ich ulepszeń w dniu zwrotu przedmiotu najmu/użyczenia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najmu/użyczenia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sectPr>
      <w:type w:val="nextPage"/>
      <w:pgSz w:w="11906" w:h="16838"/>
      <w:pgMar w:left="1417" w:right="1417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33:00Z</dcterms:created>
  <dc:creator>Ajaszczak</dc:creator>
  <dc:description/>
  <cp:keywords/>
  <dc:language>en-US</dc:language>
  <cp:lastModifiedBy>bocian</cp:lastModifiedBy>
  <cp:lastPrinted>2018-12-28T07:30:00Z</cp:lastPrinted>
  <dcterms:modified xsi:type="dcterms:W3CDTF">2018-12-28T06:32:00Z</dcterms:modified>
  <cp:revision>6</cp:revision>
  <dc:subject/>
  <dc:title>ZARZĄDZENIE  NR</dc:title>
</cp:coreProperties>
</file>