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6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lutego 2018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6"/>
          <w:szCs w:val="26"/>
        </w:rPr>
        <w:t>w sprawie ogłoszenia wykazu nieruchomości, przeznaczonej do oddania                w dzierżawę w trybie bezprzetargowym, położonej w obrębie 1 miasta Barlinka, stanowiącej własność Gminy Barlinek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Na podstawie art. 30 ust. 2 pkt. 3 ustawy z dnia 8 marca 1990 roku o samorządzie gminnym (Dz. U. z 2017 r. poz. 1857 z późn. zm.) i art. 35 ust. 1 i ust. 2 ustawy z dnia 21 sierpnia 1997 r. o gospodarce nieruchomościami (Dz.U. z 2018 r. poz. 121 z późn. zm.), uchwały nr V/92/2015 Rady Miejskiej w Barlinku z dnia 29 stycznia 2015 r. w sprawie określenia zasad wydzierżawiania, najmu, użyczania, obciążania nieruchomości oraz ich części, stanowiących własność Gminy Barlinek (Dz. Urz. Woj. Zach. z dnia 3 marca 2015 r. poz. 644), § 1 ust. 1 pkt. 16 lit. a Zarządzenia nr 261/2014 Burmistrza Barlinka z dnia 18 grudnia 2014 r. w sprawie ustalenia stawek czynszowych za dzierżawę lub najem nieruchomości stanowiących własność Gminy Barlinek (z późn.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niezabudowanej, oznaczonej w ewidencji gruntów dz. nr 219/2 o pow. ok 1,00 ha, położonej w obr. 1 m. Barlinek, stanowiącej własność Gminy Barlinek (zaznaczoną kolorem zielonym na załączniku graficznym do niniejszego zarządzenia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pis nieruchomości: nieruchomość położona w obrębie 1 m. Barlinek, w sąsiedztwie Cmentarza Komunalnego przy ul. Szosowej. Objęta jest miejscowym planem zagospodarowania przestrzennego zgodnie z Uchwałą nr XIII/212/2015 Rady Miejskiej w Barlinku z dnia 29 października 2015 r. w sprawie uchwalenia miejscowego planu zagospodarowania przestrzennego w obszarze osiedla Górny Taras w Barlinku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posób zagospodarowania nieruchomości: z przeznaczeniem na cele rolne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kres dzierżawy:  na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dzierżawy nieruchomości: czynsz roczny za dany rok dzierżawy w kwocie 371,55 zł (słownie: trzysta siedemdziesiąt jeden złotych 55/100). Czynsz płatny za dany rok dzierżawy z góry w terminie do 30 kwiet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Dzierżawca zobowiązany będzie do ponoszenia ciężarów związanych z własnością lub posiadaniem przedmiotu dzierżawy, w tym podatków i ubezpieczenia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>.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6</w:t>
      </w:r>
      <w:r>
        <w:rPr/>
        <w:t>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4:00Z</dcterms:created>
  <dc:creator>Ajaszczak</dc:creator>
  <dc:description/>
  <cp:keywords/>
  <dc:language>en-US</dc:language>
  <cp:lastModifiedBy>bocian</cp:lastModifiedBy>
  <cp:lastPrinted>2018-02-22T12:59:00Z</cp:lastPrinted>
  <dcterms:modified xsi:type="dcterms:W3CDTF">2018-02-22T11:59:00Z</dcterms:modified>
  <cp:revision>8</cp:revision>
  <dc:subject/>
  <dc:title>ZARZĄDZENIE  NR</dc:title>
</cp:coreProperties>
</file>