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8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5 lutego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ych do oddania       w najem, w drodze bezprzetargowej, stanowiących własność Gminy Barlinek, oddanych w administrowanie Barlineckiemu Towarzystwu Budownictwa Społecznego Sp. z o.o. w Barlin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Dz. U. z 2017 r. poz. 1875 z późn. zm.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 (z późn.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zabudowanej murowanym pomieszczeniem gospodarczym, oznaczonej w ewidencji gruntów działka nr 2121/6 o pow. 10,53 m</w:t>
      </w:r>
      <w:r>
        <w:rPr>
          <w:vertAlign w:val="superscript"/>
        </w:rPr>
        <w:t>2</w:t>
      </w:r>
      <w:r>
        <w:rPr/>
        <w:t xml:space="preserve"> (zaznaczonej na załączniku graficznym kolorem zielonym), położonej w obrębie 2 m. Barli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jest w obrębie 2 m. Barlinka, przy ul. 1 Maja 28. Studium uwarunkowań i kierunków zagospodarowania przestrzennego Gminy Barlinek dla ww. działki w części przewiduje funkcję „CM” – tereny centralne miasta i miejsca koncentracji usług.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Cs/>
        </w:rPr>
        <w:t>Sposób zagospodarowania nieruchomości:</w:t>
      </w:r>
      <w:r>
        <w:rPr>
          <w:b/>
          <w:bCs/>
        </w:rPr>
        <w:t xml:space="preserve"> </w:t>
      </w:r>
      <w:r>
        <w:rPr/>
        <w:t>z przeznaczeniem na cele gospodarcze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5 zł (słownie: zero złotych 65/100). Do czynszu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2:00Z</dcterms:created>
  <dc:creator>Ajaszczak</dc:creator>
  <dc:description/>
  <cp:keywords/>
  <dc:language>en-US</dc:language>
  <cp:lastModifiedBy>bocian</cp:lastModifiedBy>
  <cp:lastPrinted>2018-02-23T08:29:00Z</cp:lastPrinted>
  <dcterms:modified xsi:type="dcterms:W3CDTF">2018-02-23T07:38:00Z</dcterms:modified>
  <cp:revision>7</cp:revision>
  <dc:subject/>
  <dc:title>ZARZĄDZENIE  NR</dc:title>
</cp:coreProperties>
</file>