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32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2 lutego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w sprawie ogłoszenia wykazu nieruchomości, przeznaczonych do oddania       w najem, dzierżawę, w drodze bezprzetargowej, stanowiących własność Gminy Barlin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0  ust. 2  pkt. 3  ustawy z dnia 8 marca 1990 roku  o samorządzie gminnym (Dz. U. z 2017 r. poz. 1875 z późn. zm.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</w:t>
      </w:r>
      <w:r>
        <w:rPr>
          <w:bCs/>
        </w:rPr>
        <w:t xml:space="preserve">§ 1 ust. 1 pkt 4 lit. a, ust. 2 pkt 3, ust. 6, § 3 </w:t>
      </w:r>
      <w:r>
        <w:rPr/>
        <w:t>Zarządzenia nr 261/2014 Burmistrza Barlinka z dnia 18 grudnia 2014 r. w sprawie  ustalenia stawek czynszowych za dzierżawę lub najem nieruchomości stanowiących własność Gminy Barlinek (z późn.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ind w:left="426" w:hanging="436"/>
        <w:jc w:val="both"/>
        <w:rPr/>
      </w:pPr>
      <w:r>
        <w:rPr/>
        <w:t>część nieruchomości gruntowej, zabudowanej murowanym pomieszczeniem gospodarczym, oznaczonej w ewidencji gruntów działką nr 551/20, położonej w obrębie 1 m. Barlinek przy ul. 31 Stycznia 12, o pow. 15,44 m</w:t>
      </w:r>
      <w:r>
        <w:rPr>
          <w:vertAlign w:val="superscript"/>
        </w:rPr>
        <w:t>2</w:t>
      </w:r>
      <w:r>
        <w:rPr/>
        <w:t xml:space="preserve"> (zaznaczonej kolorem zielonym na załączniku graficznym nr 1) z przeznaczeniem na cele gospodarcze, </w:t>
      </w:r>
    </w:p>
    <w:p>
      <w:pPr>
        <w:pStyle w:val="Normal"/>
        <w:numPr>
          <w:ilvl w:val="0"/>
          <w:numId w:val="2"/>
        </w:numPr>
        <w:ind w:left="426" w:hanging="436"/>
        <w:jc w:val="both"/>
        <w:rPr/>
      </w:pPr>
      <w:r>
        <w:rPr/>
        <w:t>część nieruchomości gruntowej, zabudowanej murowanym pomieszczeniem gospodarczym, oznaczonej w ewidencji gruntów działką nr 70/1 położonej w obrębie 2 m. Barlinek, przy ul. Podwale 2, o pow. 5,40 m</w:t>
      </w:r>
      <w:r>
        <w:rPr>
          <w:vertAlign w:val="superscript"/>
        </w:rPr>
        <w:t>2</w:t>
      </w:r>
      <w:r>
        <w:rPr/>
        <w:t xml:space="preserve"> (zaznaczonej kolorem zielonym na załączniku graficznym nr 2) z przeznaczeniem na cele gospodarcze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rzeznacza się do oddania w dzierżawę, w drodze bezprzetargowej, część nieruchomości gruntowej oznaczonej w ewidencji gruntów działką nr 246/23 położonej w obrębie 2 m. Barlinek, przy ul. Gorzowskiej, o pow. 2 m</w:t>
      </w:r>
      <w:r>
        <w:rPr>
          <w:vertAlign w:val="superscript"/>
        </w:rPr>
        <w:t>2</w:t>
      </w:r>
      <w:r>
        <w:rPr/>
        <w:t xml:space="preserve"> (zaznaczonej kolorem zielonym na załączniku graficznym nr 3) z przeznaczeniem na sprzedaż warzyw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Opis nieruchomości: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Działka nr 551/20 położona jest w obrębie 1 m. Barlinek. Studium uwarunkowań i kierunków zagospodarowania przestrzennego Gminy Barlinek dla ww. działki przewiduje funkcję „SM” – tereny śródmiejskich zespołów zabudowy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Działka nr 70/1 położona jest w obrębie 2 m. Barlinek. Studium uwarunkowań i kierunków zagospodarowania przestrzennego Gminy Barlinek dla ww. działki przewiduje funkcję „SM” – tereny śródmiejskich zespołów zabudowy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Działka nr 246/23 położona jest w obrębie 2 m. Barlinek, przy ul. Gorzowskiej. Objęta jest miejscowym planem zagospodarowania przestrzennego zgodnie z Uchwała nr L/365/2006 Rady Miejskiej w Barlinku z dnia 27 kwietnia 2006 r. w sprawie uchwalenia miejscowego planu zagospodarowania przestrzennego terenu pomiędzy ulicami: Jeziorną, Gorzowską i brzegiem Jeziora Barlineckiego - tzw. “Starego Tartaku” miasta i gminy Barlinek. 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Okres najmu: czas nieoznaczony, okres dzierżawy: do lat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:</w:t>
      </w:r>
    </w:p>
    <w:p>
      <w:pPr>
        <w:pStyle w:val="Normal"/>
        <w:jc w:val="both"/>
        <w:rPr/>
      </w:pPr>
      <w:r>
        <w:rPr/>
        <w:t>1)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5 zł (słownie: zero złotych 65/100). Do czynszu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  <w:t>2) dzierżawy nieruchomości: czynsz za dzierżawę nieruchomości z przeznaczeniem na sprzedaż  warzyw miesięcznie wynosi 50,00 zł (słownie: pięćdziesiąt złotych 00/100). Do czynszu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dzierżawy osobie trzeciej do bezpłatnego używania lub podnajmu/poddzierżawy wymaga uzyskania zgody Wynajmującej/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Dzierżawca zobowiązuje się do ponoszenia innych obciążeń związanych z posiadaniem przedmiotu najmu/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Dzierżawcę na przedmiocie najmu/dzierżawy z chwilą rozwiązania umowy najmu/dzierżawy stają się własnością Wynajmującego/Wydzierżawiającej 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dzierżawę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02:00Z</dcterms:created>
  <dc:creator>Ajaszczak</dc:creator>
  <dc:description/>
  <cp:keywords/>
  <dc:language>en-US</dc:language>
  <cp:lastModifiedBy>bocian</cp:lastModifiedBy>
  <cp:lastPrinted>2018-02-22T13:22:00Z</cp:lastPrinted>
  <dcterms:modified xsi:type="dcterms:W3CDTF">2018-02-22T12:27:00Z</dcterms:modified>
  <cp:revision>7</cp:revision>
  <dc:subject/>
  <dc:title>ZARZĄDZENIE  NR</dc:title>
</cp:coreProperties>
</file>