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39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6 mar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,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7 r. poz. 1875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 (z późn.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ych zabudowanych murowanymi pomieszczeniami gospodarczymi, położonych w obrębie 2 m. Barlinek, stanowiących własność Gminy Barlinek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35/11 o pow. użytkowej 14,42 m</w:t>
      </w:r>
      <w:r>
        <w:rPr>
          <w:vertAlign w:val="superscript"/>
        </w:rPr>
        <w:t>2</w:t>
      </w:r>
      <w:r>
        <w:rPr/>
        <w:t xml:space="preserve"> zaznaczonej literą A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35/14 o pow. użytkowej 27,66 m</w:t>
      </w:r>
      <w:r>
        <w:rPr>
          <w:vertAlign w:val="superscript"/>
        </w:rPr>
        <w:t>2</w:t>
      </w:r>
      <w:r>
        <w:rPr/>
        <w:t xml:space="preserve"> zaznaczonej literą B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3,98 m</w:t>
      </w:r>
      <w:r>
        <w:rPr>
          <w:vertAlign w:val="superscript"/>
        </w:rPr>
        <w:t>2</w:t>
      </w:r>
      <w:r>
        <w:rPr/>
        <w:t xml:space="preserve"> zaznaczonej literą C na załączniku graficznym nr 2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20/11 o pow. użytkowej 10,77 m</w:t>
      </w:r>
      <w:r>
        <w:rPr>
          <w:vertAlign w:val="superscript"/>
        </w:rPr>
        <w:t>2</w:t>
      </w:r>
      <w:r>
        <w:rPr/>
        <w:t xml:space="preserve"> zaznaczonej literą D na załączniku graficznym nr 3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175/27 o pow. użytkowej 4,30 m</w:t>
      </w:r>
      <w:r>
        <w:rPr>
          <w:vertAlign w:val="superscript"/>
        </w:rPr>
        <w:t>2</w:t>
      </w:r>
      <w:r>
        <w:rPr/>
        <w:t xml:space="preserve"> zaznaczonej literą E na załączniku graficznym nr 4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na terenie miasta Barlinek. Studium uwarunkowań i kierunków zagospodarowania przestrzennego Miasta i Gminy Barlinek, przyjętego Uchwałą nr XLV/426/2002 Rady Miejskiej w Barlinku z dnia 30 września 2002 roku dla działek ewid. nr 35/11, 35/14, obr. 2 m. Barlinek przewiduje funkcję: CM - tereny centralne miasta i miejsca koncentracji usług, natomiast dla działek ewid. nr: 208/20, 220/11,175/27, obr. 2 m. Barlinek funkcję MM –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Cs/>
        </w:rPr>
        <w:t>Sposób zagospodarowania nieruchomości:</w:t>
      </w:r>
      <w:r>
        <w:rPr>
          <w:b/>
          <w:bCs/>
        </w:rPr>
        <w:t xml:space="preserve"> </w:t>
      </w:r>
      <w:r>
        <w:rPr/>
        <w:t>z przeznaczeniem na cele gospodarcze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5 zł (słownie: zero złotych 65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Traci moc Zarządzenie nr 18/2018 Burmistrza  Barlinka z dnia 1 lutego 2018 r. w sprawie ogłoszenia wykazu nieruchomości, przeznaczonych do oddania w najem, w drodze bezprzetargowej, stanowiących własność Gminy Barlinek, oddanych w administrowanie Barlineckiemu Towarzystwu Budownictwa Społecznego Sp. z o.o.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 6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5:00Z</dcterms:created>
  <dc:creator>Ajaszczak</dc:creator>
  <dc:description/>
  <cp:keywords/>
  <dc:language>en-US</dc:language>
  <cp:lastModifiedBy>bocian</cp:lastModifiedBy>
  <cp:lastPrinted>2018-03-06T11:37:00Z</cp:lastPrinted>
  <dcterms:modified xsi:type="dcterms:W3CDTF">2018-03-06T11:34:00Z</dcterms:modified>
  <cp:revision>9</cp:revision>
  <dc:subject/>
  <dc:title>ZARZĄDZENIE  NR</dc:title>
</cp:coreProperties>
</file>