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3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8 marc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           w użyczenie, w trybie bezprzetargowym, stanowiącej własność Gminy Barlinek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podstawie art. 30  ust.2  pkt. 3  ustawy z dnia 8 marca 1990 roku  o samorządzie gminnym (Dz. U. z 2017 r. poz.1875 z późn. zm.) i art. 35 ust. 1 i ust. 2 ustawy z dnia 21 sierpnia 1997r.  o gospodarce nieruchomościami (Dz.U. z 2018 r. poz. 121 z późn. zm.), </w:t>
      </w:r>
      <w:r>
        <w:rPr/>
        <w:t xml:space="preserve">uchwały nr V/92/2015 Rady Miejskiej w Barlinku z dnia 29 stycznia 2015 r. w sprawie określenia zasad wydzierżawiania, najmu, użyczania, obciążania nieruchomości oraz ich części, stanowiących własność Gminy Barlinek (Dz. Urz. Woj. Zach. z 2015 r. poz. 644) </w:t>
      </w:r>
      <w:r>
        <w:rPr>
          <w:bCs/>
        </w:rPr>
        <w:t>zarządza się co następuje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użyczenie, w drodze bezprzetargowej, część nieruchomości gruntowej oznaczonej w ewidencji gruntów działką nr 246/23 o pow. 142,00 m</w:t>
      </w:r>
      <w:r>
        <w:rPr>
          <w:vertAlign w:val="superscript"/>
        </w:rPr>
        <w:t>2</w:t>
      </w:r>
      <w:r>
        <w:rPr/>
        <w:t>, położonej w obrębie 2 m. Barlinka przy ul. Jeziornej (zaznaczonej kolorem zielonym na załączniku graficznym do niniejszego zarządzenia)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na terenie miasta Barlinek przy ul. Jeziornej, objęta jest miejscowym planem zagospodarowania przestrzennego zgodnie z uchwałą nr L/365/2006 Rady Miejskiej w Barlinku z dnia z dnia 27 marca 2014 r. w sprawie uchwalenia miejscowego planu zagospodarowania przestrzennego terenu pomiędzy ulicami: Jeziorną, Gorzowską i brzegiem Jeziora Barlineckiego - tzw. “Starego Tartaku” miasta i gminy Barlinek.</w:t>
      </w:r>
      <w:r>
        <w:rPr>
          <w:bCs/>
        </w:rPr>
        <w:t>, który dla  ww. nieruchomości przewiduje funkcję CM – tereny centralne miasta i miejsca koncentracji usłu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Cs/>
        </w:rPr>
        <w:t xml:space="preserve">Sposób zagospodarowania nieruchomości: z przeznaczeniem na potrzeby prowadzonej działalności gospodarczej na nieruchomości oznaczonej w ewidencji gruntów działką nr 249, obr. 2 m. Barlinek.    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  Okres użyczenia: 5 lat.</w:t>
      </w:r>
    </w:p>
    <w:p>
      <w:pPr>
        <w:pStyle w:val="Normal"/>
        <w:jc w:val="both"/>
        <w:rPr/>
      </w:pPr>
      <w:r>
        <w:rPr>
          <w:b/>
          <w:bCs/>
        </w:rPr>
        <w:t>§ 2</w:t>
      </w:r>
      <w:r>
        <w:rPr>
          <w:b/>
        </w:rPr>
        <w:t>.</w:t>
      </w:r>
      <w:r>
        <w:rPr/>
        <w:t xml:space="preserve"> Oddanie przedmiotu użyczenia osobie trzeciej do używania wymaga uzyskania zgody </w:t>
      </w:r>
      <w:r>
        <w:rPr>
          <w:i/>
        </w:rPr>
        <w:t>Użyczającej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Biorący w użyczenie</w:t>
      </w:r>
      <w:r>
        <w:rPr/>
        <w:t xml:space="preserve"> zobowiązuje się do ponoszenia innych obciążeń związanych z posiadaniem przedmiotu użyczenia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Biorącego w użyczenie </w:t>
      </w:r>
      <w:r>
        <w:rPr/>
        <w:t>na przedmiocie użyczenia z chwilą rozwiązania umowy użyczenia stają się własnością</w:t>
      </w:r>
      <w:r>
        <w:rPr>
          <w:i/>
        </w:rPr>
        <w:t xml:space="preserve"> Użyczającej </w:t>
      </w:r>
      <w:r>
        <w:rPr/>
        <w:t>bez obowiązku zapłaty sumy odpowiadającej wartości ich ulepszeń w dniu zwrotu przedmiotu użyczenia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użyczenie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29:00Z</dcterms:created>
  <dc:creator>Ajaszczak</dc:creator>
  <dc:description/>
  <cp:keywords/>
  <dc:language>en-US</dc:language>
  <cp:lastModifiedBy>bocian</cp:lastModifiedBy>
  <cp:lastPrinted>2018-03-13T07:15:00Z</cp:lastPrinted>
  <dcterms:modified xsi:type="dcterms:W3CDTF">2018-03-20T09:37:00Z</dcterms:modified>
  <cp:revision>8</cp:revision>
  <dc:subject/>
  <dc:title>ZARZĄDZENIE  NR</dc:title>
</cp:coreProperties>
</file>