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44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mar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, w drodze bezprzetargowej, stanowiącej własność Gminy Barlinek, oddanej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Na podstawie art. 30  ust.2  pkt. 3  ustawy z dnia 8 marca 1990 roku  o samorządzie gminnym (Dz.U. z 2017 r. poz. 1875 z póżn. zm.) i art. 35 ust. 1 i ust. 2 ustawy z dnia 21 sierpnia 1997r. o gospodarce nieruchomościami (Dz.U. z 2018 r. poz. 121 z późn. zm.), uchwały nr XLIX/432/2018 Rady Miejskiej w Barlinku z dnia 25 stycznia 2018 r. w sprawie wyrażenia zgody na oddanie w dzierżawę, w trybie bezprzetargowym, na czas nieoznaczony nieruchomości gruntowej zabudowanej budynkiem niemieszkalnym, stanowiącej własność Gminy Barlinek, </w:t>
      </w:r>
      <w:r>
        <w:rPr/>
        <w:t>zarządzenia nr 261/2014 Burmistrza Barlinka z dnia 18 grudnia 2014 r. w sprawie  ustalenia stawek czynszowych za dzierżawę lub najem nieruchomości stanowiących własność Gminy Barlinek (z późn. zm.)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dzierżawę w trybie bezprzetargow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ruchomość gruntową oznaczoną w ewidencji działką nr 777/19 o pow. 457,00 m</w:t>
      </w:r>
      <w:r>
        <w:rPr>
          <w:vertAlign w:val="superscript"/>
        </w:rPr>
        <w:t>2</w:t>
      </w:r>
      <w:r>
        <w:rPr/>
        <w:t xml:space="preserve">, położoną w obrębie 2 m. Balinek (oznaczoną kolorem zielonym na załączniku graficznym do niniejszego zarządzenia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ynek niemieszkalny o pow. użytkowej 78,20 m</w:t>
      </w:r>
      <w:r>
        <w:rPr>
          <w:vertAlign w:val="superscript"/>
        </w:rPr>
        <w:t>2</w:t>
      </w:r>
      <w:r>
        <w:rPr/>
        <w:t xml:space="preserve"> (oznaczony kolorem żółtym na załączniku graficznym do niniejszego zarządzenia), usytuowany na ww. działce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Barlinku przy ul. Długiej. Zgodnie z uchwałą nr XV/121/2000 Rady Miejskiej w Barlinku z dnia 24 lutego 2000 r. w sprawie zmiany „Planu ogólnego zagospodarowania przestrzennego gminy i miasta Barlinka” w rejonie ulicy 31 Stycznia i linii kolejowej oznaczona jest symbolem: 15.TT – teren techniczny (istniejącej centrali telefonicznej)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Okres dzierżawy: na czas nieoznaczony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prowadzenie działalności w zakresie kształcenia dzieci i młodzieży w sportach walki.</w:t>
      </w:r>
    </w:p>
    <w:p>
      <w:pPr>
        <w:pStyle w:val="Normal"/>
        <w:jc w:val="both"/>
        <w:rPr/>
      </w:pPr>
      <w:r>
        <w:rPr>
          <w:b/>
          <w:bCs/>
        </w:rPr>
        <w:t xml:space="preserve">5.  </w:t>
      </w:r>
      <w:r>
        <w:rPr/>
        <w:t>Wysokość opłat z tytułu dzierżawy nieruchomości: czynsz dzierżawny wynosi 1,00 zł rocznie (słownie: jeden złoty 00/100). Do czynszu doliczony zostanie podatek VAT w wysokości 23%.</w:t>
      </w:r>
      <w:r>
        <w:rPr>
          <w:vertAlign w:val="superscript"/>
        </w:rPr>
        <w:t xml:space="preserve"> </w:t>
      </w:r>
      <w:r>
        <w:rPr/>
        <w:t>Czynsz dzierżawny płatny za dany rok dzierżawy z góry w terminie do 30 czerw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>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8:00Z</dcterms:created>
  <dc:creator>Ajaszczak</dc:creator>
  <dc:description/>
  <cp:keywords/>
  <dc:language>en-US</dc:language>
  <cp:lastModifiedBy>bocian</cp:lastModifiedBy>
  <cp:lastPrinted>2018-03-13T12:23:00Z</cp:lastPrinted>
  <dcterms:modified xsi:type="dcterms:W3CDTF">2018-03-20T09:48:00Z</dcterms:modified>
  <cp:revision>4</cp:revision>
  <dc:subject/>
  <dc:title>ZARZĄDZENIE  NR</dc:title>
</cp:coreProperties>
</file>