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Załącznik Nr 5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Zarządzenia Nr 45/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Burmistrza Barlink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z dnia 20 marca 2018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ARTA DO GŁOSOWANIA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simy o wybranie jednego - Państwa zdaniem - </w:t>
      </w:r>
      <w:r>
        <w:rPr>
          <w:rFonts w:cs="Times New Roman" w:ascii="Times New Roman" w:hAnsi="Times New Roman"/>
          <w:b/>
          <w:sz w:val="24"/>
          <w:szCs w:val="24"/>
        </w:rPr>
        <w:t>najważniejszego projektu/zadan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e powinno zostać zrealizowane w 2019 roku w ramach Budżetu Obywatelskiego Barlinka. Wyboru zadania dokonujemy </w:t>
      </w:r>
      <w:r>
        <w:rPr>
          <w:rFonts w:cs="Times New Roman" w:ascii="Times New Roman" w:hAnsi="Times New Roman"/>
          <w:sz w:val="24"/>
          <w:szCs w:val="24"/>
        </w:rPr>
        <w:t xml:space="preserve">poprzez postawienie znaku </w:t>
      </w:r>
      <w:r>
        <w:rPr>
          <w:rFonts w:cs="Times New Roman" w:ascii="Times New Roman" w:hAnsi="Times New Roman"/>
          <w:b/>
          <w:sz w:val="24"/>
          <w:szCs w:val="24"/>
        </w:rPr>
        <w:t>„X”</w:t>
      </w:r>
      <w:r>
        <w:rPr>
          <w:rFonts w:cs="Times New Roman" w:ascii="Times New Roman" w:hAnsi="Times New Roman"/>
          <w:sz w:val="24"/>
          <w:szCs w:val="24"/>
        </w:rPr>
        <w:t xml:space="preserve"> w kolumnie </w:t>
      </w:r>
      <w:r>
        <w:rPr>
          <w:rFonts w:cs="Times New Roman" w:ascii="Times New Roman" w:hAnsi="Times New Roman"/>
          <w:b/>
          <w:sz w:val="24"/>
          <w:szCs w:val="24"/>
        </w:rPr>
        <w:t>Wybór</w:t>
      </w:r>
      <w:r>
        <w:rPr>
          <w:rFonts w:cs="Times New Roman" w:ascii="Times New Roman" w:hAnsi="Times New Roman"/>
          <w:sz w:val="24"/>
          <w:szCs w:val="24"/>
        </w:rPr>
        <w:t>. Głos można oddać wyłącznie na 1 zadanie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Y/ZADANIA (maksymalnie 1 wybór z list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170815</wp:posOffset>
                </wp:positionV>
                <wp:extent cx="5772150" cy="374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742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3"/>
                              <w:gridCol w:w="6537"/>
                              <w:gridCol w:w="18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autoSpaceDE w:val="false"/>
                                    <w:spacing w:lineRule="exact" w:line="229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zwa projektu/zadani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9" w:before="0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ybó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zebudowa i modernizacja budynku Przychodni Lekarskiej przy ul. Szpitalnej 11 w Barlinku z elementami dostosowania dla potrzeb osób niepełnosprawnyc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miejsc parkingowych oraz utwardzenie ciągów pieszych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10 do ul. Odrzańskiej 1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miejsc parkingowych oraz utwardzenie ciągów pieszych.</w:t>
                                  </w:r>
                                </w:p>
                                <w:p>
                                  <w:pPr>
                                    <w:pStyle w:val="Zawartotabeli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34 do ul. 31 Stycznia 1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Budowa pomostu rekreacyjno-widokowego w miejscu byłego pomostu ośrodka P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Projekt zagospodarowania terenu obejmujący wykonanie parkingu samochodowego oraz utwardzenie ciągów pieszych.</w:t>
                                  </w:r>
                                </w:p>
                                <w:p>
                                  <w:pPr>
                                    <w:pStyle w:val="Zawartotabeli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Teren od ul. Niepodległości 45 do ul. Jeziornej 6 w Barlink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(siłownia zewnętrzna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Oświetlenie ulicy Myśliborskiej w Moczkowi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both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FFFF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</w:rPr>
                                    <w:t>Stop dla hałasu w sali sportowej w czwórce”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294.65pt;mso-wrap-distance-left:0pt;mso-wrap-distance-right:7.05pt;mso-wrap-distance-top:0pt;mso-wrap-distance-bottom:0pt;margin-top:13.45pt;mso-position-vertical-relative:text;margin-left:-0.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3"/>
                        <w:gridCol w:w="6537"/>
                        <w:gridCol w:w="18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90" w:leader="none"/>
                              </w:tabs>
                              <w:autoSpaceDE w:val="false"/>
                              <w:spacing w:lineRule="exact" w:line="229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azwa projektu/zadania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9" w:before="0" w:after="0"/>
                              <w:ind w:firstLine="3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Wybór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zebudowa i modernizacja budynku Przychodni Lekarskiej przy ul. Szpitalnej 11 w Barlinku z elementami dostosowania dla potrzeb osób niepełnosprawnyc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miejsc parkingowych oraz utwardzenie ciągów pieszyc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10 do ul. Odrzańskiej 1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miejsc parkingowych oraz utwardzenie ciągów pieszych.</w:t>
                            </w:r>
                          </w:p>
                          <w:p>
                            <w:pPr>
                              <w:pStyle w:val="Zawartotabeli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34 do ul. 31 Stycznia 1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Budowa pomostu rekreacyjno-widokowego w miejscu byłego pomostu ośrodka P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Projekt zagospodarowania terenu obejmujący wykonanie parkingu samochodowego oraz utwardzenie ciągów pieszych.</w:t>
                            </w:r>
                          </w:p>
                          <w:p>
                            <w:pPr>
                              <w:pStyle w:val="Zawartotabeli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Teren od ul. Niepodległości 45 do ul. Jeziornej 6 w Barlink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(siłownia zewnętrzna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Oświetlenie ulicy Myśliborskiej w Moczkowi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Stop dla hałasu w sali sportowej w czwórce”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Oświadczam, że jestem mieszkańcem Gminy Barlinek uprawnionym do udziału w głosowaniu na projekty złożone w ramach Budżetu Obywatelskiego Barlinka na 2019 rok, a podane przeze mnie dane osobowe są zgodne ze stanem faktyczny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145224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5pt;margin-top:-114.3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(własnoręczny podpis)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45"/>
      </w:tblGrid>
      <w:tr>
        <w:trPr>
          <w:trHeight w:val="25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ne responden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roszę wypełni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18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Dane osobowe zbierane i przetwarzane są na podstawie art. 23 ust. 1 pkt 4 ustawy z dnia 29 sierpnia 1997 r. o ochronie danych osobowych (Dz. U. 2016r. poz. 922, z późn. zm.) w celu weryfikacji poprawności danych w ramach prowadzonych konsultacji społecznych dotyczących Budżetu Obywatelskiego Barlinka na 2019 rok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18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Dane będą przetwarzane w zbiorze roboczym i zostaną usunięte po zakończeniu konsultacji społecznych dotyczących Budżetu Obywatelskiego Barlinka na 2019 rok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exact" w:line="20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45:00Z</dcterms:created>
  <dc:creator>kik</dc:creator>
  <dc:description/>
  <cp:keywords/>
  <dc:language>en-US</dc:language>
  <cp:lastModifiedBy>Kik</cp:lastModifiedBy>
  <cp:lastPrinted>2018-03-20T14:28:00Z</cp:lastPrinted>
  <dcterms:modified xsi:type="dcterms:W3CDTF">2018-03-20T13:28:00Z</dcterms:modified>
  <cp:revision>16</cp:revision>
  <dc:subject/>
  <dc:title>Załącznik Nr 4 </dc:title>
</cp:coreProperties>
</file>