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65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kwietnia 2018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6"/>
          <w:szCs w:val="26"/>
        </w:rPr>
        <w:t>w sprawie ogłoszenia wykazu nieruchomości, przeznaczonych do oddania w dzierżawę w trybie bezprzetargowym, stanowiących własność Gminy Barlinek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ust. 2 pkt. 3 ustawy z dnia 8 marca 1990 roku o samorządzie gminnym (Dz. U. z 2017 r. poz. 1857 ze zm.) i art. 35 ust. 1 i ust. 2 ustawy z dnia 21 sierpnia 1997 r. o gospodarce nieruchomościami (Dz.U. z 2018 r. poz. 121 ze zm.), zarządzenia nr 4/2006 Burmistrza Miasta i Gminy w Barlinku z dnia 11 stycznia 2006 roku w sprawie określenia zasad wydzierżawiania lub najmu nieruchomości stanowiących własność Gminy Barlinek na okres 3 lat (ze zm.), § 3 zarządzenia nr 261/2014 Burmistrza Barlinka z dnia 18 grudnia 2014 r. w sprawie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, w drodze bezprzetargowej, część nieruchomości gruntowej oznaczonej w ewidencji gruntów działką nr 246/23 położonej w obrębie 2 m. Barlinek, przy ul. Gorzowskiej, o pow. 3,00 m</w:t>
      </w:r>
      <w:r>
        <w:rPr>
          <w:vertAlign w:val="superscript"/>
        </w:rPr>
        <w:t>2</w:t>
      </w:r>
      <w:r>
        <w:rPr/>
        <w:t xml:space="preserve"> (zaznaczonej kolorem zielonym na załączniku graficznym do niniejszego zarządzenia)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pis nieruchomości: działka położona jest w obrębie 2 m. Barlinek, przy ul. Gorzowskiej. Objęta jest miejscowym planem zagospodarowania przestrzennego zgodnie z uchwałą nr L/365/2006 Rady Miejskiej w Barlinku z dnia 27 kwietnia 2006 r. w sprawie uchwalenia miejscowego planu zagospodarowania przestrzennego terenu pomiędzy ulicami: Jeziorną, Gorzowską i brzegiem Jeziora Barlineckiego - tzw. “Starego Tartaku” miasta i gminy Barlinek. </w:t>
      </w:r>
      <w:r>
        <w:rPr>
          <w:iCs/>
          <w:lang w:bidi="zxx"/>
        </w:rPr>
        <w:t>Sąd Rejonowy w Myśliborzu,</w:t>
      </w:r>
      <w:r>
        <w:rPr/>
        <w:t xml:space="preserve"> dla powyższej nieruchomość,</w:t>
      </w:r>
      <w:r>
        <w:rPr>
          <w:iCs/>
          <w:lang w:bidi="zxx"/>
        </w:rPr>
        <w:t xml:space="preserve"> </w:t>
      </w:r>
      <w:r>
        <w:rPr/>
        <w:t>prowadzi księgą wieczystą KW nr SZ1M/00026545/7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posób zagospodarowania nieruchomości: z przeznaczeniem na sprzedaż warzyw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kres dzierżawy: do lat 3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nieruchomości: czynsz za dzierżawę gruntu miesięcznie wynosi 75,00 zł (słownie: siedemdziesiąt pięć złotych 00/100) netto. Do stawki doliczany będzie podatek VAT w wysokości 23%. Czynsz płatny za dany miesiąc dzierżawy w terminie do 15 dnia każdego miesią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Dzierżawca zobowiązany będzie do ponoszenia ciężarów związanych z własnością lub posiadaniem przedmiotu dzierżawy, w tym podatków i ubezpieczenia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>.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6</w:t>
      </w:r>
      <w:r>
        <w:rPr/>
        <w:t>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53:00Z</dcterms:created>
  <dc:creator>Ajaszczak</dc:creator>
  <dc:description/>
  <cp:keywords/>
  <dc:language>en-US</dc:language>
  <cp:lastModifiedBy>bocian</cp:lastModifiedBy>
  <cp:lastPrinted>2018-04-24T10:15:00Z</cp:lastPrinted>
  <dcterms:modified xsi:type="dcterms:W3CDTF">2018-04-24T08:21:00Z</dcterms:modified>
  <cp:revision>3</cp:revision>
  <dc:subject/>
  <dc:title>ZARZĄDZENIE  NR</dc:title>
</cp:coreProperties>
</file>