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ZARZĄDZENIE NR 75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7 maja 2018 r.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w sprawie ogłoszenia wykazu nieruchomości przeznaczonych do oddania w najem oraz  użyczenie, w drodze bezprzetargowej, stanowiących własność Gminy Barline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0  ust. 2  pkt. 3  ustawy z dnia 8 marca 1990 roku  o samorządzie gminnym (Dz. U. z 2017 r. poz. 1875 ze zm.) i art. 35 ust. 1 i ust. 2 ustawy z dnia 21 sierpnia 1997 r. o gospodarce nieruchomościami (Dz.U. z 2018 r. poz. 121 ze zm.) uchwały nr V/92/2015 Rady Miejskiej w Barlinku z dnia 29 stycznia 2015 r. w sprawie określenia zasad wydzierżawiania, najmu, użyczania, obciążania nieruchomości oraz ich części, stanowiących własność Gminy Barlinek (Dz. Urz. Woj. Zach. z 2015 r. poz. 644), </w:t>
      </w:r>
      <w:r>
        <w:rPr>
          <w:bCs/>
        </w:rPr>
        <w:t xml:space="preserve">§ 1 ust. 1 pkt 4 lit. a, b, ust. 2 pkt 3, ust. 6, § 3 </w:t>
      </w:r>
      <w:r>
        <w:rPr/>
        <w:t>zarządzenia nr 261/2014 Burmistrza Barlinka z dnia 18 grudnia 2014 r. w sprawie  ustalenia stawek czynszowych za dzierżawę lub najem nieruchomości stanowiących własność Gminy Barlinek (ze zm.), zarządza się co następuj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, w drodze bezprzetargowej, część nieruchomości gruntowej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czonej w ewidencji gruntów działką nr 35/14 obręb 2 m. Barlinek o pow. 6,98 m</w:t>
      </w:r>
      <w:r>
        <w:rPr>
          <w:vertAlign w:val="superscript"/>
        </w:rPr>
        <w:t xml:space="preserve">2 </w:t>
      </w:r>
      <w:r>
        <w:rPr/>
        <w:t>(oznaczonej literą A na załączniku graficznym nr 1 do niniejszego zarządzenia), zabudowanej murowanym pomieszczeniem gospodarczym  z przeznaczeniem na cele gospodarcz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czonej w ewidencji gruntów działkami nr 778/13 i 765/2 obręb 2 m. Barlinek o pow. 10,55 m</w:t>
      </w:r>
      <w:r>
        <w:rPr>
          <w:vertAlign w:val="superscript"/>
        </w:rPr>
        <w:t xml:space="preserve">2 </w:t>
      </w:r>
      <w:r>
        <w:rPr/>
        <w:t>(oznaczonej literą B na załączniku graficznym nr 2 do niniejszego zarządzenia), zabudowanej murowanym pomieszczeniem gospodarczym  z przeznaczeniem na cele gospodarcz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czonej w ewidencji gruntów działką nr 39/5 obręb Moczydło o pow. 35,00 m</w:t>
      </w:r>
      <w:r>
        <w:rPr>
          <w:vertAlign w:val="superscript"/>
        </w:rPr>
        <w:t xml:space="preserve">2 </w:t>
      </w:r>
      <w:r>
        <w:rPr/>
        <w:t>(oznaczonej literą C na załączniku graficznym nr 3 do niniejszego zarządzenia), zabudowanej murowanym pomieszczeniem gospodarczym z przeznaczeniem na cele gospodarcz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czonej w ewidencji gruntów działką nr 39/5 obręb Moczydło o pow. 35,00 m</w:t>
      </w:r>
      <w:r>
        <w:rPr>
          <w:vertAlign w:val="superscript"/>
        </w:rPr>
        <w:t xml:space="preserve">2 </w:t>
      </w:r>
      <w:r>
        <w:rPr/>
        <w:t>(oznaczonej literą D na załączniku graficznym nr 3 do niniejszego zarządzenia), zabudowanej murowanym pomieszczeniem gospodarczym  z przeznaczeniem na cele gospodarcz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znaczonej w ewidencji gruntów działką nr 151/15 obręb Mostkowo o pow. 1,50 m</w:t>
      </w:r>
      <w:r>
        <w:rPr>
          <w:vertAlign w:val="superscript"/>
        </w:rPr>
        <w:t xml:space="preserve">2 </w:t>
      </w:r>
      <w:r>
        <w:rPr/>
        <w:t>(oznaczonej literą E na załączniku graficznym nr 4 do niniejszego zarządzenia), z przeznaczeniem na warstwę docieplenia ściany budynku usytuowanego na działce ewid. nr 151/5, obr. Mostkowo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Przeznacza się do oddania w użyczenie, w drodze bezprzetargowej, część nieruchomości gruntowej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czonej w ewidencji gruntów działką nr 39/5 obręb Moczydło o pow. 35,00 m</w:t>
      </w:r>
      <w:r>
        <w:rPr>
          <w:vertAlign w:val="superscript"/>
        </w:rPr>
        <w:t xml:space="preserve">2 </w:t>
      </w:r>
      <w:r>
        <w:rPr/>
        <w:t>(oznaczonej literą F na załączniku graficznym nr 3 do niniejszego zarządzenia), zabudowanej murowanym pomieszczeniem gospodarczym z przeznaczeniem na cele gospodarcz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znaczonej w ewidencji gruntów działką nr 39/5 obręb Moczydło o pow. 35,00 m</w:t>
      </w:r>
      <w:r>
        <w:rPr>
          <w:vertAlign w:val="superscript"/>
        </w:rPr>
        <w:t xml:space="preserve">2 </w:t>
      </w:r>
      <w:r>
        <w:rPr/>
        <w:t>(oznaczonej literą G na załączniku graficznym nr 3 do niniejszego zarządzenia), zabudowanej murowanym pomieszczeniem gospodarczym  z przeznaczeniem na cele gospodar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Opis nieruchomości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ziałka nr 35/14 obręb 2 m. Barlinek położona jest przy ul. Św. Bonifacego. Studium uwarunkowań i kierunków zagospodarowania przestrzennego Miasta i Gminy Barlinek, przyjętego Uchwałą nr XLV/426/2002 Rady Miejskiej w Barlinku z dnia 30 września 2002 roku (ze zm.), dla ww. nieruchomości przewiduje funkcję „MM” – tereny miejskich zespołów zabudowy.  Nieruchomość objęta jest księgą wieczystą KW nr SZ1M/00027222/4, prowadzoną przez </w:t>
      </w:r>
      <w:r>
        <w:rPr>
          <w:iCs/>
          <w:lang w:bidi="zxx"/>
        </w:rPr>
        <w:t xml:space="preserve">Sąd Rejonowy w Myśliborzu.; 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i nr 778/13 oraz 765/2 obręb 2 m. Barlinek położone są przy ul. 31 Stycznia. Studium uwarunkowań i kierunków zagospodarowania przestrzennego Miasta i Gminy Barlinek, przyjętego Uchwałą nr XLV/426/2002 Rady Miejskiej w Barlinku z dnia 30 września 2002 roku (ze zm.), dla ww. nieruchomości przewiduje funkcję „CM” – tereny centralne miasta i miejsca koncentracji usług. Nieruchomości objęta są księgą wieczystą KW nr SZ1M/00034354/0, prowadzoną przez </w:t>
      </w:r>
      <w:r>
        <w:rPr>
          <w:iCs/>
          <w:lang w:bidi="zxx"/>
        </w:rPr>
        <w:t xml:space="preserve">Sąd Rejonowy w Myśliborzu; 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a nr 39/5 obręb Moczydło położona jest w miejscowości Moczydło. Studium uwarunkowań i kierunków zagospodarowania przestrzennego Miasta i Gminy Barlinek, przyjętego Uchwałą nr XLV/426/2002 Rady Miejskiej w Barlinku z dnia 30 września 2002 roku (ze zm.), dla ww. nieruchomości przewiduje funkcję „RM” – tereny wiejskich zespołów zabudowy. Nieruchomość objęta jest księgą wieczystą KW nr SZ1M/00032266/2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numPr>
          <w:ilvl w:val="0"/>
          <w:numId w:val="3"/>
        </w:numPr>
        <w:jc w:val="both"/>
        <w:rPr>
          <w:iCs/>
          <w:lang w:bidi="zxx"/>
        </w:rPr>
      </w:pPr>
      <w:r>
        <w:rPr/>
        <w:t xml:space="preserve">działka nr 151/15 obręb Mostkowo położona jest w miejscowości Mostkowo. Studium uwarunkowań i kierunków zagospodarowania przestrzennego Miasta i Gminy Barlinek, przyjętego Uchwałą nr XLV/426/2002 Rady Miejskiej w Barlinku z dnia 30 września 2002 roku (ze zm.), dla ww. nieruchomości przewiduje funkcję „PM” – tereny podmiejskich zespołów zabudowy. Nieruchomość objęta jest księgą wieczystą KW nr SZ1M/00043577/5, prowadzoną przez </w:t>
      </w:r>
      <w:r>
        <w:rPr>
          <w:iCs/>
          <w:lang w:bidi="zxx"/>
        </w:rPr>
        <w:t xml:space="preserve">Sąd Rejonowy w Myśliborzu. 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Okres najmu/użyczenia: czas nieoznaczony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Wysokość opłat z tytułu najmu nieruchomośc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czynszu za 1 m</w:t>
      </w:r>
      <w:r>
        <w:rPr>
          <w:vertAlign w:val="superscript"/>
        </w:rPr>
        <w:t>2</w:t>
      </w:r>
      <w:r>
        <w:rPr/>
        <w:t xml:space="preserve"> powierzchni nieruchomości znajdującej się na terenie miasta/gminy, zabudowanej murowanym pomieszczeniem gospodarczym, miesięcznie wynosi 0,65 zł (słownie: zero złotych 65/100) netto. Do czynszów doliczany będzie podatek VAT w wysokości 23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nsz za najem nieruchomości z przeznaczeniem na warstwę docieplenia budynku usytuowanego na działce ewid. nr 151/5, obr. Mostkowo o pow. 1,50 m</w:t>
      </w:r>
      <w:r>
        <w:rPr>
          <w:vertAlign w:val="superscript"/>
        </w:rPr>
        <w:t>2</w:t>
      </w:r>
      <w:r>
        <w:rPr/>
        <w:t xml:space="preserve"> wynosi rocznie 121,95 zł (słownie: sto dwadzieścia jeden złotych  95/100). Do czynszu doliczany będzie podatek VAT w wysokości 23%. Czynsz płatny za dany rok najmu w terminie do 31 października każdeg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e podlegają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/użyczenia osobie trzeciej do bezpłatnego używania lub podnajmu wymaga uzyskania zgody Wynajmującej/Użyczającej; w przypadku udzielenia zgody stawka czynszu za ten okres może ulec podwyż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Najemca/Biorący w użyczenie zobowiązuje się do ponoszenia innych obciążeń związanych z posiadaniem przedmiotu najmu/użyczenia, a obciążających zgodnie z obowiązującymi przepisami, właściciela lub posiadacza nieruchomości, w tym podatku i kosztów jego ubezpie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Najemcę/Biorącego w użyczenie na przedmiocie najmu/użyczenia z chwilą rozwiązania umowy najmu/użyczenia stają się własnością Wynajmującego/Użyczającej bez obowiązku zapłaty sumy odpowiadającej wartości ich ulepszeń w dniu zwrotu przedmiotu najmu/użyczenia;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y oddania w najem/użyczenia nieruchomości mogą zostać zawarte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5.</w:t>
      </w:r>
      <w:r>
        <w:rPr/>
        <w:t xml:space="preserve"> Zarządzenie wchodzi w życie z dniem podjęci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06:00Z</dcterms:created>
  <dc:creator>Ajaszczak</dc:creator>
  <dc:description/>
  <cp:keywords/>
  <dc:language>en-US</dc:language>
  <cp:lastModifiedBy>bocian</cp:lastModifiedBy>
  <cp:lastPrinted>2018-05-24T10:18:00Z</cp:lastPrinted>
  <dcterms:modified xsi:type="dcterms:W3CDTF">2018-05-24T08:20:00Z</dcterms:modified>
  <cp:revision>5</cp:revision>
  <dc:subject/>
  <dc:title>ZARZĄDZENIE  NR</dc:title>
</cp:coreProperties>
</file>