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88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czerwca 2018 r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w sprawie ogłoszenia wykazu nieruchomości przeznaczonych do oddania w najem oraz dzierżawę, w drodze bezprzetargowej, stanowiących własność Gminy Barli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3 lit. a i b, pkt 9 lit. a, pkt 16 lit. a 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, w drodze bezprzetargowej: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ej oznaczonej w ewidencji gruntów działką nr 39/5 obręb Moczydło o pow. 303,38 m</w:t>
      </w:r>
      <w:r>
        <w:rPr>
          <w:vertAlign w:val="superscript"/>
        </w:rPr>
        <w:t>2</w:t>
      </w:r>
      <w:r>
        <w:rPr/>
        <w:t>, z przeznaczeniem na ogród rekreacyjno-uprawny (oznaczonej kolorem zielonym na załączniku graficznym nr 1 do niniejszego zarządzenia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ej oznaczonej w ewidencji gruntów działką nr 665/56 obręb 1 m. Barlinek o pow. ok 33 m</w:t>
      </w:r>
      <w:r>
        <w:rPr>
          <w:vertAlign w:val="superscript"/>
        </w:rPr>
        <w:t>2</w:t>
      </w:r>
      <w:r>
        <w:rPr/>
        <w:t>, z przeznaczeniem na przydomowy parking samochodowy i miejsce do nawracania samochodem (oznaczonej kolorem zielonym na załączniku graficznym nr 2 do niniejszego zarządzenia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ych oznaczonych w ewidencji gruntów działkami nr 799/6, 799/7 799/8 obręb 2 m. Barlinek o pow. ok 75,00 m</w:t>
      </w:r>
      <w:r>
        <w:rPr>
          <w:vertAlign w:val="superscript"/>
        </w:rPr>
        <w:t>2</w:t>
      </w:r>
      <w:r>
        <w:rPr/>
        <w:t>, z przeznaczeniem na cele rekreacyjne (oznaczonych kolorem zielonym na załączniku graficznym nr 3 do niniejszego zarządzenia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część nieruchomości gruntowej oznaczonej w ewidencji gruntów działką nr 667 obręb 1 m. Barlinek o łącznej pow. ok 450 m</w:t>
      </w:r>
      <w:r>
        <w:rPr>
          <w:vertAlign w:val="superscript"/>
        </w:rPr>
        <w:t>2</w:t>
      </w:r>
      <w:r>
        <w:rPr/>
        <w:t xml:space="preserve"> z przeznaczeniem ok. 100 m</w:t>
      </w:r>
      <w:r>
        <w:rPr>
          <w:vertAlign w:val="superscript"/>
        </w:rPr>
        <w:t>2</w:t>
      </w:r>
      <w:r>
        <w:rPr/>
        <w:t xml:space="preserve"> na postój samochodów (oznaczonej kolorem żółtym na załączniku graficznym nr 4 do niniejszego zarządzenia), ok. 350 m</w:t>
      </w:r>
      <w:r>
        <w:rPr>
          <w:vertAlign w:val="superscript"/>
        </w:rPr>
        <w:t>2</w:t>
      </w:r>
      <w:r>
        <w:rPr/>
        <w:t xml:space="preserve"> na ogród rekreacyjno-uprawny (oznaczonej kolorem zielonym na załączniku graficznym nr 4 do niniejszego zarządzenia)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Przeznacza się do oddania w dzierżawę, w drodze bezprzetargowej, z przeznaczeniem na cele rolne, niezabudowane nieruchomości gruntowe, położone w obrębie 1 m. Barlinek, oznaczone w ewidencji gruntów działkami nr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5 o pow. 0,2270 ha (oznaczonej literą A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7 o pow. 0,0220 ha (oznaczonej literą B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9 o pow. 0,0257 ha (oznaczonej literą C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4 o pow. 0,0808 ha (oznaczonej literą D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5 o pow. 0,0173 ha (oznaczonej literą E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6 o pow. 0,0609 ha (oznaczonej literą F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2/17 o pow. 0,0069 ha (oznaczonej literą G na załączniku graficznym nr 5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7/4 o pow. 0,0044 ha (oznaczonej literą A na załączniku graficznym nr 6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7/5 o pow. 0,0979 ha (oznaczonej literą B na załączniku graficznym nr 6 do niniejszego zarządzenia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267/8 o pow. 0,3285 ha (oznaczonej literą C na załączniku graficznym nr 6 do niniejszego zarządzenia)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 xml:space="preserve">działka nr 39/5 obręb Moczydło położona jest w miejscowości Moczydło. Studium uwarunkowań i kierunków zagospodarowania przestrzennego Miasta i Gminy Barlinek, przyjętego Uchwałą nr XLV/426/2002 Rady Miejskiej w Barlinku z dnia 30 września 2002 roku (ze zm.), dla ww. nieruchomości przewiduje funkcję „RM” – tereny wiejskich zespołów zabudowy. Nieruchomość objęta jest księgą wieczystą KW nr SZ1M/00032266/2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działka nr 665/56 obręb 1 m. Barlinek położona jest przy ul. Sosnowej. Studium uwarunkowań i kierunków zagospodarowania przestrzennego Miasta i Gminy Barlinek, przyjętego Uchwałą nr XLV/426/2002 Rady Miejskiej w Barlinku z dnia 30 września 2002 roku (ze zm.), dla ww. nieruchomości przewiduje funkcję „MM” – tereny miejskich zespołów zabudowy. Nieruchomość objęta jest księgą wieczystą KW nr SZ1M/00024311/4, prowadzoną przez </w:t>
      </w:r>
      <w:r>
        <w:rPr>
          <w:iCs/>
          <w:lang w:bidi="zxx"/>
        </w:rPr>
        <w:t xml:space="preserve">Sąd Rejonowy w Myśliborzu;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 xml:space="preserve">działki nr 799/6, 799/7 799/8 obręb 2 m. Barlinek położone są przy ul. Okrężnej. Studium uwarunkowań i kierunków zagospodarowania przestrzennego Miasta i Gminy Barlinek, przyjętego Uchwałą nr XLV/426/2002 Rady Miejskiej w Barlinku z dnia 30 września 2002 roku (ze zm.), dla ww. nieruchomości przewiduje funkcję 799/6, 799/7 799/8 obręb 2 m. Barlinek. Nieruchomości objęta są księgą wieczystą KW nr SZ1M/00023184/7, prowadzoną przez </w:t>
      </w:r>
      <w:r>
        <w:rPr>
          <w:iCs/>
          <w:lang w:bidi="zxx"/>
        </w:rPr>
        <w:t>Sąd Rejonowy w Myśliborzu.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  <w:lang w:bidi="zxx"/>
        </w:rPr>
      </w:pPr>
      <w:r>
        <w:rPr/>
        <w:t xml:space="preserve">działka nr 667 obręb 1 m. Barlinek położona jest przy ul. Św. Bonifacego. Studium uwarunkowań i kierunków zagospodarowania przestrzennego Miasta i Gminy Barlinek, przyjętego Uchwałą nr XLV/426/2002 Rady Miejskiej w Barlinku z dnia 30 września 2002 roku (ze zm.), dla ww. nieruchomości przewiduje funkcję „RP” – tereny upraw polowych. Nieruchomość objęta jest księgą wieczystą KW nr SZ1M/00023184/7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71"/>
        <w:jc w:val="both"/>
        <w:rPr/>
      </w:pPr>
      <w:r>
        <w:rPr>
          <w:iCs/>
          <w:lang w:bidi="zxx"/>
        </w:rPr>
        <w:t xml:space="preserve">działki nr </w:t>
      </w:r>
      <w:r>
        <w:rPr/>
        <w:t>262/5, 262/16, 262/7, 262/14, 267/8, 267/5, 267/7, położone w obrębie 1 miasta Barlinek, przy ul. Kombatantów, objęte są miejscowym planem zagospodarowania przestrzennego zgodnie z uchwałą nr XIII/212/2015 Rady Miejskiej w Barlinku z dnia 29 października 2015 r. w sprawie uchwalenia miejscowego planu zagospodarowania przestrzennego w obszarze osiedla Górny Taras w Barlinku, który dla powyższych nieruchomości przewiduje funkcję: MN – tereny zabudowy mieszkaniowej jednorodzinnej (działki nr 267/8, 262/5, 262/14, 262/9, 262/16); MN/U - tereny zabudowy mieszkaniowej jednorodzinnej oraz usługowej (działki nr 267/5, 262/14); KD-W - tereny dróg wewnętrznych (działki nr 262/15, 262/7); KD-L - tereny dróg publicznych - droga klasy lokalnej (działka nr 262/17)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Okres najmu/dzierżawy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3"/>
        </w:numPr>
        <w:ind w:left="426" w:hanging="405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, na terenie gminy, rocznie wynosi 0,34 zł (słownie: zero złotych 34/100) netto. Czynsz płatny do 31 sierpnia każdego roku. Do czynszu doliczany będzie  podatek VAT według obowiązującej stawki, która aktualnie wynosi 23 %;</w:t>
      </w:r>
    </w:p>
    <w:p>
      <w:pPr>
        <w:pStyle w:val="Normal"/>
        <w:numPr>
          <w:ilvl w:val="0"/>
          <w:numId w:val="3"/>
        </w:numPr>
        <w:ind w:left="426" w:hanging="405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postój samochodów, przydomowy parking samochodowy oraz miejsce do nawracania samochodem rocznie wynosi 0,33 zł (słownie: zero złotych 34/100) netto. Czynsz płatny do 31 sierpnia każdego roku. Do czynszu doliczany będzie  podatek VAT według obowiązującej stawki, która aktualnie wynosi 23 %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05"/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cele rekreacyjne oraz ogród rekreacyjno-uprawny, na terenie miasta, rocznie wynosi 0,64 zł (słownie: zero złotych 64/100) netto. Czynsz płatny do 31 sierpnia każdego roku. Do czynszu doliczany będzie  podatek VAT według obowiązującej stawki, która aktualnie wynosi 23 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 dzierżawy nieruchomości: stawka czynszu za 1 ha powierzchni nieruchomości gruntowej rocznie wynosi 371,55 zł (słownie: trzysta siedemdziesiąt jeden złotych 55/100). Czynsz płatny za dany rok dzierżawy z góry w terminie do 31 sierp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dzierżawy osobie trzeciej do bezpłatnego używania lub podnajmu/poddzierżawy wymaga uzyskania zgody Wynajmującej/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Dzierżawca zobowiązuje się do ponoszenia innych obciążeń związanych z posiadaniem przedmiotu najmu/dzierżawy, a obciążających zgodnie z obowiązującymi przepisami,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Dzierżawcę na przedmiocie najmu/dzierżawy z chwilą rozwiązania umowy najmu/dzierżawy stają się własnością Wynajmującej/Wydzierżawiającej bez obowiązku zapłaty sumy odpowiadającej wartości ich ulepszeń w dniu zwrotu przedmiotu najmu/dzierżawy;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dzierżawę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20:00Z</dcterms:created>
  <dc:creator>Ajaszczak</dc:creator>
  <dc:description/>
  <cp:keywords/>
  <dc:language>en-US</dc:language>
  <cp:lastModifiedBy>bocian</cp:lastModifiedBy>
  <cp:lastPrinted>2018-06-20T10:21:00Z</cp:lastPrinted>
  <dcterms:modified xsi:type="dcterms:W3CDTF">2018-06-25T13:18:00Z</dcterms:modified>
  <cp:revision>5</cp:revision>
  <dc:subject/>
  <dc:title>ZARZĄDZENIE  NR</dc:title>
</cp:coreProperties>
</file>