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32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0 wrześni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 przeznaczonych do oddania w najem, w drodze bezprzetargowej, stanowiących własność Gminy Barlin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§ 1 ust. 1 pkt  12 lit. a, § 3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 </w:t>
      </w:r>
      <w:r>
        <w:rPr/>
        <w:t>Przeznacza się do oddania w najem, w drodze bezprzetargowej:</w:t>
      </w:r>
    </w:p>
    <w:p>
      <w:pPr>
        <w:pStyle w:val="Normal"/>
        <w:numPr>
          <w:ilvl w:val="0"/>
          <w:numId w:val="2"/>
        </w:numPr>
        <w:ind w:left="426" w:hanging="375"/>
        <w:jc w:val="both"/>
        <w:rPr/>
      </w:pPr>
      <w:r>
        <w:rPr/>
        <w:t>część nieruchomości oznaczonej w ewidencji gruntów działką nr 148/14 obr. 2 m. Barlinek, o pow. 87,50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 z przeznaczeniem na ułatwienie dostępu do działki w związku z prowadzonymi pracami budowlanymi;</w:t>
      </w:r>
    </w:p>
    <w:p>
      <w:pPr>
        <w:pStyle w:val="Normal"/>
        <w:numPr>
          <w:ilvl w:val="0"/>
          <w:numId w:val="2"/>
        </w:numPr>
        <w:ind w:left="426" w:hanging="375"/>
        <w:jc w:val="both"/>
        <w:rPr/>
      </w:pPr>
      <w:r>
        <w:rPr/>
        <w:t>część zabudowanej budynkiem niemieszkalnym nieruchomości gruntowej oznaczonej w ewidencji gruntów działką nr 667 obręb 1 m. Barlinek o łącznej pow. ok 850 m</w:t>
      </w:r>
      <w:r>
        <w:rPr>
          <w:vertAlign w:val="superscript"/>
        </w:rPr>
        <w:t>2</w:t>
      </w:r>
      <w:r>
        <w:rPr/>
        <w:t xml:space="preserve"> z przeznaczeniem na ogród rekreacyjno-uprawny (oznaczonej kolorem zielonym na załączniku graficznym nr 2 do niniejszego zarządzenia)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iCs/>
          <w:lang w:bidi="zxx"/>
        </w:rPr>
      </w:pPr>
      <w:r>
        <w:rPr/>
        <w:t>działka nr 787/81 obr. 1 m. Barlinek  położona jest przy ul. Przemysłowej w Barlinku</w:t>
      </w:r>
      <w:r>
        <w:rPr>
          <w:iCs/>
          <w:lang w:bidi="zxx"/>
        </w:rPr>
        <w:t xml:space="preserve">. </w:t>
      </w:r>
      <w:r>
        <w:rPr/>
        <w:t xml:space="preserve">Studium uwarunkowań i kierunków zagospodarowania przestrzennego Miasta i Gminy Barlinek, przyjętego Uchwałą nr XLV/426/2002 Rady Miejskiej w Barlinku z dnia 30 września 2002 roku (ze zm.), dla ww. nieruchomości przewiduje funkcję „SM” – tereny śródmiejskich  zespołów zabudowy. Nieruchomość objęta jest księgą wieczystą KW nr SZ1M/00020341/5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działka nr 667 obręb 1 m. Barlinek położona jest przy ul. Św. Bonifacego. Studium uwarunkowań i kierunków zagospodarowania przestrzennego Miasta i Gminy Barlinek, przyjętego Uchwałą nr XLV/426/2002 Rady Miejskiej w Barlinku z dnia 30 września 2002 roku (ze zm.), dla ww. nieruchomości przewiduje funkcję „RP” – tereny upraw polowych. Nieruchomość objęta jest księgą wieczystą KW nr SZ1M/00023184/7, prowadzoną przez </w:t>
      </w:r>
      <w:r>
        <w:rPr>
          <w:iCs/>
          <w:lang w:bidi="zxx"/>
        </w:rPr>
        <w:t>Sąd Rejonowy w Myśliborzu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sokość opłat z tytułu najmu nieruchom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/>
      </w:pPr>
      <w:r>
        <w:rPr/>
        <w:t>stawka czynszu za najem 1 m</w:t>
      </w:r>
      <w:r>
        <w:rPr>
          <w:vertAlign w:val="superscript"/>
        </w:rPr>
        <w:t>2</w:t>
      </w:r>
      <w:r>
        <w:rPr/>
        <w:t xml:space="preserve"> powierzchni nieruchomości z przeznaczeniem na ułatwienie dostępu do działki w związku z prowadzonymi pracami budowlanymi wynosi miesięcznie 1,42 zł (słownie: jeden złoty 42/100). Do czynszu doliczany będzie  podatek VAT według obowiązującej stawki, która aktualnie wynosi 23%. Czynsz płatny za dany miesiąc najmu w terminie do 15 dnia każdego miesią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stawka czynszu za najem 1 m</w:t>
      </w:r>
      <w:r>
        <w:rPr>
          <w:vertAlign w:val="superscript"/>
        </w:rPr>
        <w:t>2</w:t>
      </w:r>
      <w:r>
        <w:rPr/>
        <w:t xml:space="preserve"> powierzchni nieruchomości opisanej w ust. 2 pkt 2, wynosi rocznie 0,54 zł (słownie: zero złotych 54/100) netto. Do czynszu doliczany będzie  podatek VAT według obowiązującej stawki, która aktualnie wynosi 23%. Czynsz płatny w czterech ratach, w terminie do 31 marca, 31 maja, 30 września oraz 30 listopada  każdego roku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4.</w:t>
      </w:r>
      <w:r>
        <w:rPr/>
        <w:t xml:space="preserve"> Okres najmu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 zastrzega sobie prawo waloryzacji czynszu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 osobie trzeciej do bezpłatnego używania lub podnajmu wymaga uzyskania zgody Wynajmującej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 najmu, stają się własnością Wynajmującej,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p>
      <w:pPr>
        <w:pStyle w:val="Heading2"/>
        <w:spacing w:before="280" w:after="280"/>
        <w:jc w:val="center"/>
        <w:rPr>
          <w:color w:val="FFFFFF"/>
        </w:rPr>
      </w:pPr>
      <w:r>
        <w:rPr>
          <w:color w:val="FFFFFF"/>
        </w:rPr>
        <w:t>SZ1M/00033925/7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32:00Z</dcterms:created>
  <dc:creator>Ajaszczak</dc:creator>
  <dc:description/>
  <cp:keywords/>
  <dc:language>en-US</dc:language>
  <cp:lastModifiedBy>bocian</cp:lastModifiedBy>
  <cp:lastPrinted>2018-09-11T09:43:00Z</cp:lastPrinted>
  <dcterms:modified xsi:type="dcterms:W3CDTF">2018-09-24T11:12:00Z</dcterms:modified>
  <cp:revision>6</cp:revision>
  <dc:subject/>
  <dc:title>ZARZĄDZENIE  NR</dc:title>
</cp:coreProperties>
</file>