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ZARZĄDZENIE  NR 31/2018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BURMISTRZA BARLINKA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z dnia 20 lutego 2018 r.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w sprawie Regulaminu Organizacyjnego Urzędu Miejskiego w Barlinku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  <w:t>Na podstawie art. 33 ust. 2 ustawy z dnia 8 marca 1990 roku o samorządzie gminnym ( Dz. U. z 2017 r., poz. 1875 z późn.zm.) zarządza się, co następuje: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        </w:t>
      </w:r>
      <w:r>
        <w:rPr>
          <w:b/>
        </w:rPr>
        <w:t>§1.</w:t>
      </w:r>
      <w:r>
        <w:rPr/>
        <w:t xml:space="preserve"> Nadaje się Regulamin Organizacyjny Urzędu Miejskiego w Barlinku, stanowiący załącznik do niniejszego zarządzenia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/>
        <w:t xml:space="preserve">        </w:t>
      </w:r>
      <w:r>
        <w:rPr>
          <w:b/>
        </w:rPr>
        <w:t>§ 2.</w:t>
      </w:r>
      <w:r>
        <w:rPr/>
        <w:t xml:space="preserve"> Traci moc </w:t>
      </w:r>
      <w:bookmarkStart w:id="0" w:name="_Hlk506367229"/>
      <w:bookmarkStart w:id="1" w:name="OLE_LINK2"/>
      <w:bookmarkStart w:id="2" w:name="OLE_LINK1"/>
      <w:r>
        <w:rPr/>
        <w:t>Zarządzenie Nr 236/2015 Burmistrza Barlinka z dnia 15 października 2015 r. w sprawie Regulaminu Organizacyjnego Urzędu Miejskiego w Barlink</w:t>
      </w:r>
      <w:bookmarkEnd w:id="1"/>
      <w:bookmarkEnd w:id="2"/>
      <w:r>
        <w:rPr/>
        <w:t xml:space="preserve">u </w:t>
      </w:r>
      <w:bookmarkEnd w:id="0"/>
      <w:r>
        <w:rPr/>
        <w:t xml:space="preserve">oraz Zarządzenie Nr 19/2018 Burmistrza Barlinka z dnia 2 lutego 2018 r. w sprawie zmiany  Zarządzenia Nr 236/2015 Burmistrza Barlinka z dnia 15 października 2015 r. w sprawie Regulaminu Organizacyjnego Urzędu Miejskiego w Barlinku. 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/>
        <w:t xml:space="preserve">        </w:t>
      </w:r>
      <w:r>
        <w:rPr>
          <w:b/>
        </w:rPr>
        <w:t>§ 3.</w:t>
      </w:r>
      <w:r>
        <w:rPr/>
        <w:t xml:space="preserve"> Zarządzenie wchodzi w życie z dniem podjęcia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5T11:42:00Z</dcterms:created>
  <dc:creator>Ewa Hinc-Dziedziela</dc:creator>
  <dc:description/>
  <cp:keywords/>
  <dc:language>en-US</dc:language>
  <cp:lastModifiedBy>hinc</cp:lastModifiedBy>
  <cp:lastPrinted>2015-10-16T07:38:00Z</cp:lastPrinted>
  <dcterms:modified xsi:type="dcterms:W3CDTF">2018-02-20T13:25:00Z</dcterms:modified>
  <cp:revision>43</cp:revision>
  <dc:subject/>
  <dc:title/>
</cp:coreProperties>
</file>