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38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 marc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w sprawie ogłoszenia wykazu nieruchomości, przeznaczonych do oddania       w użyczenie, najem, dzierżawę, w drodze bezprzetargowej, stanowiących własność Gminy Barline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30  ust. 2  pkt. 3  ustawy z dnia 8 marca 1990 roku  o samorządzie gminnym (Dz. U. z 2017 r. poz. 1875 z późn. zm.) i art. 35 ust. 1 i ust. 2 ustawy z dnia 21 sierpnia 1997 r. o gospodarce nieruchomościami (Dz.U. z 2018 r. poz. 121 z późn. zm.),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4/2006 Burmistrza Miasta i Gminy w Barlinku z dnia 11 stycznia 2006 roku w sprawie określenia zasad wydzierżawiania lub najmu nieruchomości stanowiących własność Gminy Barlinek na okres do 3 lat (z późn.zm), </w:t>
      </w:r>
      <w:r>
        <w:rPr>
          <w:bCs/>
        </w:rPr>
        <w:t xml:space="preserve">§ 1 ust. 1 pkt 4 lit. b, § 3 </w:t>
      </w:r>
      <w:r>
        <w:rPr/>
        <w:t>zarządzenia nr 261/2014 Burmistrza Barlinka z dnia 18 grudnia 2014 r. w sprawie  ustalenia stawek czynszowych za dzierżawę lub najem nieruchomości stanowiących własność Gminy Barlinek (z późn. zm.)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ci nieruchomości gruntowej, oznaczonej w ewidencji gruntów działką nr 1/2, obręb Krzynka, zabudowanej murowanymi pomieszczeniami gospodarczymi, z przeznaczeniem na cele gospodarcz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ow. 4,36 m</w:t>
      </w:r>
      <w:r>
        <w:rPr>
          <w:vertAlign w:val="superscript"/>
        </w:rPr>
        <w:t>2</w:t>
      </w:r>
      <w:r>
        <w:rPr/>
        <w:t xml:space="preserve"> (zaznaczonej literą A na załączniku graficznym nr 1 do niniejszego zarządzenia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ow. 4,34 m</w:t>
      </w:r>
      <w:r>
        <w:rPr>
          <w:vertAlign w:val="superscript"/>
        </w:rPr>
        <w:t>2</w:t>
      </w:r>
      <w:r>
        <w:rPr/>
        <w:t xml:space="preserve"> (zaznaczonej literą B na załączniku graficznym nr 1 do niniejszego zarządzenia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ow. 4,38 m</w:t>
      </w:r>
      <w:r>
        <w:rPr>
          <w:vertAlign w:val="superscript"/>
        </w:rPr>
        <w:t>2</w:t>
      </w:r>
      <w:r>
        <w:rPr/>
        <w:t xml:space="preserve"> (zaznaczonej literą C na załączniku graficznym nr 1 do niniejszego zarządzenia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ow. 4,36 m</w:t>
      </w:r>
      <w:r>
        <w:rPr>
          <w:vertAlign w:val="superscript"/>
        </w:rPr>
        <w:t>2</w:t>
      </w:r>
      <w:r>
        <w:rPr/>
        <w:t xml:space="preserve"> (zaznaczonej literą D na załączniku graficznym nr 1 do niniejszego zarządzenia).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Przeznacza się do oddania w użyczenie części nieruchomości gruntowej, oznaczonej w ewidencji gruntów działką nr 1/2, obręb Krzynka, zabudowanej murowanymi pomieszczeniami gospodarczymi, z przeznaczeniem na cele gospodarcz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ow. 4,66 m</w:t>
      </w:r>
      <w:r>
        <w:rPr>
          <w:vertAlign w:val="superscript"/>
        </w:rPr>
        <w:t>2</w:t>
      </w:r>
      <w:r>
        <w:rPr/>
        <w:t xml:space="preserve"> (zaznaczonej literą E na załączniku graficznym nr 1 do niniejszego zarządz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ow. 4,45 m</w:t>
      </w:r>
      <w:r>
        <w:rPr>
          <w:vertAlign w:val="superscript"/>
        </w:rPr>
        <w:t>2</w:t>
      </w:r>
      <w:r>
        <w:rPr/>
        <w:t xml:space="preserve"> (zaznaczonej literą F na załączniku graficznym nr 1 do niniejszego zarządz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ow. 3,99 m</w:t>
      </w:r>
      <w:r>
        <w:rPr>
          <w:vertAlign w:val="superscript"/>
        </w:rPr>
        <w:t>2</w:t>
      </w:r>
      <w:r>
        <w:rPr/>
        <w:t xml:space="preserve"> (zaznaczonej literą G na załączniku graficznym nr 1 do niniejszego zarządzenia)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Przeznacza się do oddania w dzierżawę, w drodze bezprzetargowej: część nieruchomości gruntowych oznaczonych w ewidencji gruntów działką nr 255/19, o pow. 194 m</w:t>
      </w:r>
      <w:r>
        <w:rPr>
          <w:vertAlign w:val="superscript"/>
        </w:rPr>
        <w:t>2</w:t>
      </w:r>
      <w:r>
        <w:rPr/>
        <w:t xml:space="preserve"> oraz działkami nr 246/23 i 246/24 o pow. 72 m</w:t>
      </w:r>
      <w:r>
        <w:rPr>
          <w:vertAlign w:val="superscript"/>
        </w:rPr>
        <w:t>2</w:t>
      </w:r>
      <w:r>
        <w:rPr/>
        <w:t>, położonych w obrębie 2 m. Barlinek, przy ul. Gorzowskiej (zaznaczonych kolorem zielonym na załączniku graficznym nr 2 do niniejszego zarządzenia) z przeznaczeniem na ułożenie kabla światłowodowego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Opis nieruchomości: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działka nr 1/2 położona jest w obrębie Krzynka, objęta jest miejscowym planem zagospodarowania przestrzennego zgodnie z uchwałą nr LII/631/14 Rady Miejskiej w Barlinku z dnia z dnia 27 kwietnia 2006 r.  w sprawie uchwalenia miejscowego planu zagospodarowania przestrzennego „Krzynka 1”, który dla ww. nieruchomości przewiduje funkcję MW – tereny zabudowy mieszkaniowej wielorodzinnej,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działki nr 255/19, 246/23, 246/24 położone są w obrębie 2 m. Barlinek, przy ul. Gorzowskiej, ww. nieruchomości są objęte miejscowym planem zagospodarowania przestrzennego zgodnie z uchwałą nr L/365/2006  Rady Miejskiej w Barlinku z dnia z dnia 27 marca 2014 r. w sprawie uchwalenia miejscowego planu zagospodarowania przestrzennego terenu pomiędzy ulicami: Jeziorną, Gorzowską i brzegiem Jeziora Barlineckiego - tzw. “Starego Tartaku” miasta i gminy Barlinek.</w:t>
      </w:r>
      <w:r>
        <w:rPr>
          <w:bCs/>
        </w:rPr>
        <w:t>, który dla  działki nr 255/19 przewiduje funkcję SM – Śródmiejskie tereny mieszkaniowej, natomiast dla działek nr 246/23, 246/24 funkcję ZP – tereny parków i skwerów.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Okres najmu/użyczenia: czas nieoznaczony, okres dzierżawy: do lat 3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Wysokość opłat z tytułu:</w:t>
      </w:r>
    </w:p>
    <w:p>
      <w:pPr>
        <w:pStyle w:val="Normal"/>
        <w:jc w:val="both"/>
        <w:rPr/>
      </w:pPr>
      <w:r>
        <w:rPr/>
        <w:t>1) najmu nieruchomości: stawka czynszu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ospodarczym miesięcznie wynosi 0,65 zł (słownie: zero złotych 65/100). Do czynszu doliczany będzie podatek VAT w wysokości 23%. Czynsz płatny do 15 dnia każdego miesiąca za dany miesiąc najmu,</w:t>
      </w:r>
    </w:p>
    <w:p>
      <w:pPr>
        <w:pStyle w:val="Normal"/>
        <w:jc w:val="both"/>
        <w:rPr/>
      </w:pPr>
      <w:r>
        <w:rPr/>
        <w:t>2) dzierżawy nieruchomości: czynsz za dzierżawę nieruchomości z przeznaczeniem na ułożenie kabla światłowodowego wynosi rocznie</w:t>
      </w:r>
      <w:r>
        <w:rPr>
          <w:color w:val="FF0000"/>
        </w:rPr>
        <w:t xml:space="preserve"> </w:t>
      </w:r>
      <w:r>
        <w:rPr/>
        <w:t>615,72 zł. Do czynszu doliczany będzie podatek VAT w wysokości 23%. Czynsz płatny do 30 czerwc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/dzierżawy/użyczenia osobie trzeciej do bezpłatnego używania lub podnajmu/poddzierżawy wymaga uzyskania zgody Wynajmującej/Wydzierżawiającej/Użycz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/Dzierżawca/Biorący w użyczenie zobowiązuje się do ponoszenia innych obciążeń związanych z posiadaniem przedmiotu najmu/dzierżawy/użyczenia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/Dzierżawcę/Biorącego w użyczenie na przedmiocie najmu/dzierżawy/użyczenia z chwilą rozwiązania umowy najmu/dzierżawy/użyczenia stają się własnością Wynajmującego/Wydzierżawiającej/Użyczającej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/dzierżawę/użyczenia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6:23:00Z</dcterms:created>
  <dc:creator>Ajaszczak</dc:creator>
  <dc:description/>
  <cp:keywords/>
  <dc:language>en-US</dc:language>
  <cp:lastModifiedBy>bocian</cp:lastModifiedBy>
  <cp:lastPrinted>2018-03-09T07:27:00Z</cp:lastPrinted>
  <dcterms:modified xsi:type="dcterms:W3CDTF">2018-03-13T13:48:00Z</dcterms:modified>
  <cp:revision>7</cp:revision>
  <dc:subject/>
  <dc:title>ZARZĄDZENIE  NR</dc:title>
</cp:coreProperties>
</file>