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15" w:firstLine="432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1 do Uchwały Nr XLVIII/422/2017 Rady Miejskiej w    Barlinku z dnia 28 grudnia 2017 roku w sprawie wydatków budżetowych gminy, które nie wygasają z upływem roku budżetowego 2017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kaz wydatków budżetowych, które nie wygasły z upływem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ku budżetowego 2017</w:t>
      </w:r>
    </w:p>
    <w:p>
      <w:pPr>
        <w:pStyle w:val="Normal"/>
        <w:autoSpaceDE w:val="false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18"/>
        <w:gridCol w:w="6121"/>
        <w:gridCol w:w="1371"/>
      </w:tblGrid>
      <w:tr>
        <w:trPr>
          <w:trHeight w:val="7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azwa zadan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ota wydatków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nsport i łącznoś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61 0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dowa obejścia m. Barlinek w ciągu drogi nr 15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 18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dowa chodnika przy drodze powiatowej nr 2111Z w miejscowości Moczkowo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budowa odcinka drogi gminnej –ul. Ogrodowa w Barlink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 82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budowa ulicy Zielnej, Podgórnej i części ul. Kopernika w Barlink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0 0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ospodarka mieszkaniow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 0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bCs/>
                <w:sz w:val="22"/>
                <w:szCs w:val="22"/>
              </w:rPr>
              <w:t>Przebudowa i modernizacja budynku Przychodni Lekarskiej w Barlink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/>
            </w:pPr>
            <w:r>
              <w:rPr>
                <w:bCs/>
                <w:sz w:val="22"/>
                <w:szCs w:val="22"/>
              </w:rPr>
              <w:t>77 0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hrona zdrow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 0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sługi profilaktyczne zgodne z programem profilaktyki i rozwiązywania problemów alkoholowych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 0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ospodarka komunalna i ochrona środowisk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70 582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budowa kanalizacji deszczowej w ulicy Zielnej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5 582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0" w:leader="none"/>
              </w:tabs>
              <w:autoSpaceDE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dowa szaletu publicznego przy ul. Staromiejskiej w Barlink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 0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15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ltura i ochrona dziedzictwa narodowego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 0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0" w:leader="none"/>
              </w:tabs>
              <w:autoSpaceDE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dowa placu zabaw w Mostkowi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000,00</w:t>
            </w:r>
          </w:p>
        </w:tc>
      </w:tr>
      <w:tr>
        <w:trPr/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27 582,00</w:t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>PRZEWODNICZĄCY RADY MIEJSKIEJ W BARLINKU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ab/>
        <w:tab/>
        <w:tab/>
        <w:t xml:space="preserve">      MARIUSZ JÓZEF MACIEJEWSKI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FF"/>
          <w:sz w:val="18"/>
          <w:szCs w:val="18"/>
        </w:rPr>
      </w:pPr>
      <w:r>
        <w:rPr>
          <w:rFonts w:cs="Times New Roman"/>
          <w:b/>
          <w:bCs/>
          <w:color w:val="0000FF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">
    <w:name w:val="tresc"/>
    <w:basedOn w:val="Normal"/>
    <w:qFormat/>
    <w:pPr>
      <w:spacing w:lineRule="atLeast" w:line="336" w:before="280" w:after="280"/>
    </w:pPr>
    <w:rPr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9:33:00Z</dcterms:created>
  <dc:creator>Justyna</dc:creator>
  <dc:description/>
  <cp:keywords/>
  <dc:language>en-US</dc:language>
  <cp:lastModifiedBy>dmytruszewska</cp:lastModifiedBy>
  <cp:lastPrinted>2018-01-02T10:32:00Z</cp:lastPrinted>
  <dcterms:modified xsi:type="dcterms:W3CDTF">2018-01-02T09:58:00Z</dcterms:modified>
  <cp:revision>4</cp:revision>
  <dc:subject/>
  <dc:title>UCHWAŁA NR</dc:title>
</cp:coreProperties>
</file>