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Zagospodarowanie terenu nad brzegiem Jeziora Barlineckiego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 środki finansowe lub zdolność kredytową w wysokości nie niższej niż 8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4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– w tym okresie, w sposób należyty, zgodnie z zasadami sztuki budowlanej i prawidłowo ukończył co najmniej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wie roboty budowlane polegające na budowie i/lub przebudowie dróg lub ciągów pieszo – rowerowych lub ścieżek rowerowych na odcinku co najmniej 500,00 m każda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dną robotę budowlaną polegającą na budowie i/lub przebudowie pomostu o powierzchni minimum 40,00m² posadowionego przy linii brzegowej zbiornika lub cieku wodnego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bez ograniczeń oraz minimum 5-letnie doświadczenie zawodowe w pełnieniu funkcji kierownika budowy/kierownika robó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konstrukcyjno–budowlanej </w:t>
      </w:r>
      <w:r>
        <w:rPr>
          <w:bCs/>
          <w:sz w:val="22"/>
          <w:szCs w:val="22"/>
        </w:rPr>
        <w:t>(1 osoba) posiadający uprawnienia budowlane do kierowania robotami budowlanymi w specjalności konstrukcyjno–budowlanej oraz minimum 3-letnie doświadczenie zawodowe w pełnieniu funkcji kierownika budowy/kierownika robót konstrukcyjno–budowlany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mostowej </w:t>
      </w:r>
      <w:r>
        <w:rPr>
          <w:bCs/>
          <w:sz w:val="22"/>
          <w:szCs w:val="22"/>
        </w:rPr>
        <w:t>(1 osoba) posiadający uprawnienia budowlane do kierowania robotami budowlanymi w specjalności inżynieryjnej mostowej oraz minimum 3-letnie doświadczenie zawodowe w pełnieniu funkcji kierownika budowy/robót mostowy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drogowej</w:t>
      </w:r>
      <w:r>
        <w:rPr>
          <w:bCs/>
          <w:sz w:val="22"/>
          <w:szCs w:val="22"/>
        </w:rPr>
        <w:t xml:space="preserve"> (1 osoba) posiadający uprawnienia budowlane w zakresie projektowania w specjalności drogowej oraz  minimum 3-letnie doświadczenie zawodowe w zakresie wykonywania dokumentacji projektowej branży drogowej lub konstrukcyjno – budowlan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architektonicznej</w:t>
      </w:r>
      <w:r>
        <w:rPr>
          <w:bCs/>
          <w:sz w:val="22"/>
          <w:szCs w:val="22"/>
        </w:rPr>
        <w:t xml:space="preserve"> (1 osoba) posiadający uprawnienia budowlane w zakresie projektowania w specjalności architektonicznej lub konstrukcyjno-budowlanej oraz  minimum 3-letnie doświadczenie zawodowe w zakresie wykonywania dokumentacji projektow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mostowej</w:t>
      </w:r>
      <w:r>
        <w:rPr>
          <w:bCs/>
          <w:sz w:val="22"/>
          <w:szCs w:val="22"/>
        </w:rPr>
        <w:t xml:space="preserve"> (1 osoba) posiadający uprawnienia budowlane w zakresie projektowania w specjalności mostowej oraz minimum 3-letnie doświadczenie zawodowe w zakresie wykonywania dokumentacji projektowej branży mostowej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5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6-08-26T08:58:00Z</cp:lastPrinted>
  <dcterms:modified xsi:type="dcterms:W3CDTF">2018-01-08T11:30:00Z</dcterms:modified>
  <cp:revision>11</cp:revision>
  <dc:subject/>
  <dc:title>Załącznik nr 2 do SIWZ</dc:title>
</cp:coreProperties>
</file>