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cz I - Sprawozdanie ze współpracy z organizacjami za 2018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24.05.2019 r.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awozdanie za rok 2018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realizacji programu współpracy Gminy Barlinek z organizacjami pozarządowymi innymi podmiotami prowadzącymi działalność pożytku publicznego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Zgodnie z §19 ust. 3 </w:t>
      </w:r>
      <w:r>
        <w:rPr>
          <w:rStyle w:val="StrongEmphasis"/>
          <w:b w:val="false"/>
        </w:rPr>
        <w:t>uchwały</w:t>
      </w:r>
      <w:r>
        <w:rPr>
          <w:rStyle w:val="StrongEmphasis"/>
        </w:rPr>
        <w:t xml:space="preserve"> </w:t>
      </w:r>
      <w:r>
        <w:rPr/>
        <w:t xml:space="preserve">Nr </w:t>
      </w:r>
      <w:r>
        <w:rPr>
          <w:rStyle w:val="StrongEmphasis"/>
          <w:b w:val="false"/>
        </w:rPr>
        <w:t>XLVII/409/2017</w:t>
      </w:r>
      <w:r>
        <w:rPr>
          <w:rStyle w:val="StrongEmphasis"/>
        </w:rPr>
        <w:t xml:space="preserve"> </w:t>
      </w:r>
      <w:r>
        <w:rPr/>
        <w:t xml:space="preserve">Rady Miejskiej w Barlinku </w:t>
      </w:r>
      <w:r>
        <w:rPr>
          <w:rStyle w:val="StrongEmphasis"/>
          <w:b w:val="false"/>
        </w:rPr>
        <w:t>z dnia 30 listopada 2017 r. w sprawie programu współpracy Gminy Barlinek z organizacjami pozarządowymi oraz podmiotami prowadzącymi działalność pożytku publicznego na rok 2018, sporządzono</w:t>
      </w:r>
      <w:r>
        <w:rPr>
          <w:b/>
        </w:rPr>
        <w:t xml:space="preserve"> </w:t>
      </w:r>
      <w:r>
        <w:rPr/>
        <w:t>zbiorcze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sprawozdanie z prowadzonej przez</w:t>
      </w:r>
      <w:r>
        <w:rPr>
          <w:rStyle w:val="StrongEmphasis"/>
        </w:rPr>
        <w:t xml:space="preserve"> </w:t>
      </w:r>
      <w:r>
        <w:rPr/>
        <w:t>poszczególne Referaty Urzędu Miejskiego i osoby zajmujące samodzielne stanowiska pracy oraz jednostki organizacyjne Gminy</w:t>
      </w:r>
      <w:r>
        <w:rPr>
          <w:rStyle w:val="StrongEmphasis"/>
        </w:rPr>
        <w:t xml:space="preserve"> </w:t>
      </w:r>
      <w:r>
        <w:rPr/>
        <w:t xml:space="preserve">współpracy za rok 2018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dmiotowe informacje zostały sporządzone przez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rlinecki Ośrodek Kultury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a Burmistrza ds. Profilaktyki i Rozwiązywania Problemów Alkoholowych Przeciwdziałania Narkomanii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rodek Pomocy Społecznej w Barlinku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ferat Oświaty, Sportu, Kultury i Spraw Społecz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Referat Gospodarowania Nieruchomościami, 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Inspektora ds. obronnych i zarządzania kryzysowego, 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ferat Finansowo – Budżetowy.</w:t>
      </w:r>
    </w:p>
    <w:p>
      <w:pPr>
        <w:pStyle w:val="NormalnyWeb"/>
        <w:spacing w:before="0" w:after="0"/>
        <w:ind w:firstLine="360"/>
        <w:jc w:val="both"/>
        <w:rPr>
          <w:rStyle w:val="StrongEmphasis"/>
          <w:b w:val="false"/>
          <w:b w:val="false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/>
      </w:pPr>
      <w:r>
        <w:rPr>
          <w:rStyle w:val="StrongEmphasis"/>
          <w:b w:val="false"/>
        </w:rPr>
        <w:t xml:space="preserve">Zgodnie z </w:t>
      </w:r>
      <w:r>
        <w:rPr/>
        <w:t>§20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ww. uchwały, m</w:t>
      </w:r>
      <w:r>
        <w:rPr/>
        <w:t>iernikami efektywności programu są informacje dotyczące w szczególnoś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iczba organizacji pozarządowych podejmujących realizację zadań publicznych -  21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iczba zadań publicznych, których realizację zlecono organizacjom pozarządowym - 19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iczba umów zawartych z organizacjami pozarządowymi na realizację zadań publicznych w ramach środków finansowych przekazanych przez gminę – 26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sokość środków Gminy przekazanych na realizację zadań publicznych przez organizacje pozarządowe – 276.000,00 z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iczba ofert złożonych w otwartych konkursach ofert – 26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iczba ogłoszonych konkursów – 4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3119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iczba dotacji udzielonych w trybie art. 19a ww. ustawy – 0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Liczba skonsultowanych z organizacjami pozarządowymi projektów aktów prawa miejscowego w dziedzinach dotyczących działalności statutowej tych organizacji, zgodnie z odrębną uchwałą Rady – 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linecki Ośrodek Kultury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Bezodstpw"/>
        <w:numPr>
          <w:ilvl w:val="0"/>
          <w:numId w:val="18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rlinecki Ośrodek Kultury współrealizował ze Stowarzyszeniem Kulturalno – Sportowo -Turystycznym „Pegaz” zadanie publiczne: organizacja koncertu muzyki poważnej w wykonaniu „Baltic Neopolis Quartet” podczas Inauguracji Roku Kulturalnego dofinansowanego w wysokości 3 000,00 zł ze środków Gminy Barlinek.</w:t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K umożliwia prezentację dorobku lokalnej społeczności, organizacji i stowarzyszeń działających na terenie Gminy Barlinek: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cyklicznych imprez i uroczystości na stałe wpisanych w Kalendarz Imprez BOK;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wały swoje osiągnięcia i działania: Barlinecki Uniwersytet Trzeciego Wieku, Klub Seniora „Złota Strzecha”, Stowarzyszenie Pomocy Dzieciom „Bratek”, Stowarzyszenie Przyjaciół Feeling Dance Group, Fabryka Tańca Barlinek;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linecki Uniwersytet Trzeciego Wieku był organizatorem Inauguracji Roku Akademickiego i brał udział w projektach polsko – niemieckich;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łpraca z OTOZ Animals podczas Letnich Wieczorów Filmowych – działania  charytatywne na rzecz bezdomnych zwierząt. </w:t>
      </w:r>
    </w:p>
    <w:p>
      <w:pPr>
        <w:pStyle w:val="Bezodstpw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Barlinecką Grupą Kolarską przy organizacji wyścigu „Piękny Zachód” oraz współdziałanie z CRS przy organizacji Dni Barlinka i Dnia Dziecka.</w:t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numPr>
          <w:ilvl w:val="0"/>
          <w:numId w:val="2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praca Muzeum Regionalnego ze Stowarzyszeniem Młyn Papiernia i Stowarzyszeniem Kultura Polska – prezentacja wystawy „Błękitna dla Niepodległej. Pamięć ocalona.” - w związku z obchodami 100-lecia niepodległości.</w:t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a wystawy „Artyści a las” we współpracy ze Związkiem Artystów Plastyków – Oddział Wielkopolski.</w:t>
      </w:r>
    </w:p>
    <w:p>
      <w:pPr>
        <w:pStyle w:val="Akapitzlist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OSP Barlinek podczas organizacji imprez w zakresie ich zabezpieczenia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trum Informacji Turystycznej – współpraca ze Stowarzyszeniem „Lider Pojezierza”, Stowarzyszeniem Przyjaciół Dziedzic w ramach promocji oferty Muzeum Wojskowości, Szkolnictwa i Wsi; Towarzystwem Miłośników Barlinka w ramach promocji działań turystycznych oraz ze Stowarzyszeniem „Młyn Papiernia” – wspólna organizacji oferty turystycznej regionu. </w:t>
      </w:r>
    </w:p>
    <w:p>
      <w:pPr>
        <w:pStyle w:val="Akapitzlist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lioteka Miejska – współpraca ze Stowarzyszeniem Bibliotekarzy Polskich – akcja wymiany książek na terenie miasta Barlinka. Wspólnie z Fundacją „ABCXXI Cała Polska czyta dzieciom” prowadzono akcję w ciągu całego roku.</w:t>
      </w:r>
    </w:p>
    <w:p>
      <w:pPr>
        <w:pStyle w:val="Akapitzlist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K udziela pomocy w dziedzinie reklamowania i propagowania (portale internetowe, prasa lokalna) imprez odbywających się w Gminie Barlinek.</w:t>
      </w:r>
    </w:p>
    <w:p>
      <w:pPr>
        <w:pStyle w:val="Akapitzlist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2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uropejskie Centrum Spotkań przy ulicy Leśnej jest siedzibą Klubu Seniora „Złota Strzecha”, Związku Dzieci Wojny i Kombatantów RP, Barlineckiego Uniwersytetu Trzeciego Wieku, Klubu Szachowego „Lasker”, Związku Sybiraków, Stowarzyszenia Miłośników Kresów, Polskiego Centrum Wypędzonych z Kresów Wschodnich oraz Rzezi Wołyńskiej, Koła Wędkarskiego Nr 1, chóru „Halka”, Fabryki Tańca Barlinek, Feeling Dance Group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, Zespołu Śpiewaczego „Barliniacy”, zespołu muzycznego „Nova Band”, zespołu muzycznego „Mniej grzeszni”, Barlineckiej Akademii Karate, Związku Pszczelarzy, Towarzystwa Miłośników Barlinka oraz Studia Filmowego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rodek Pomocy Społecznej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Realizatorzy zadań wynikających z Ustawy o Pomocy Społecznej oraz Gminnego Programu Profilaktyki i Przeciwdziałania Uzależnieniom to stowarzyszenia i organizacje, które zgodnie ze swą działalnością statutową świadczą usługi na rzecz osób i rodzin wymagających wsparcia, a przede wszystkim dzieci i młodzieży, są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Caritas – współorganizator z tut. Ośrodkiem kolonii letnich dla dzieci i młodzieży z najuboższych oraz dysfunkcyjnych rodzin, korzystających z pomocy społecznej oraz pomoc rzeczowa w formie paczek żywności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Polski Komitet Pomocy Społecznej wraz z Klubem Seniora „Złota Strzecha” – działania na rzecz osób i rodzin wymagających wsparcia poprzez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3"/>
        <w:jc w:val="both"/>
        <w:rPr/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 xml:space="preserve">Pozyskiwanie środków finansowych w związku z realizacją </w:t>
      </w:r>
      <w:r>
        <w:rPr>
          <w:rFonts w:eastAsia="SimSun;宋体" w:cs="Mangal"/>
          <w:i/>
          <w:iCs/>
          <w:kern w:val="2"/>
          <w:sz w:val="24"/>
          <w:szCs w:val="24"/>
          <w:lang w:eastAsia="hi-IN" w:bidi="hi-IN"/>
        </w:rPr>
        <w:t xml:space="preserve">Programu Operacyjnego Pomoc Żywnościowa 2014-2020 </w:t>
      </w:r>
      <w:r>
        <w:rPr>
          <w:rFonts w:eastAsia="SimSun;宋体" w:cs="Mangal"/>
          <w:kern w:val="2"/>
          <w:sz w:val="24"/>
          <w:szCs w:val="24"/>
          <w:lang w:eastAsia="hi-IN" w:bidi="hi-IN"/>
        </w:rPr>
        <w:t xml:space="preserve">w ramach </w:t>
      </w:r>
      <w:r>
        <w:rPr>
          <w:rFonts w:eastAsia="SimSun;宋体" w:cs="Mangal"/>
          <w:i/>
          <w:iCs/>
          <w:kern w:val="2"/>
          <w:sz w:val="24"/>
          <w:szCs w:val="24"/>
          <w:lang w:eastAsia="hi-IN" w:bidi="hi-IN"/>
        </w:rPr>
        <w:t>Europejskiego Funduszu Pomocy najbardziej Potrzebującym</w:t>
      </w:r>
      <w:r>
        <w:rPr>
          <w:rFonts w:eastAsia="SimSun;宋体" w:cs="Mangal"/>
          <w:kern w:val="2"/>
          <w:sz w:val="24"/>
          <w:szCs w:val="24"/>
          <w:lang w:eastAsia="hi-IN" w:bidi="hi-IN"/>
        </w:rPr>
        <w:t xml:space="preserve"> poprzez dystrybucję żywności wśród najsłabszych grup – najuboższych. W ramach tego programu PKPS objął około </w:t>
      </w:r>
      <w:r>
        <w:rPr>
          <w:rFonts w:eastAsia="SimSun;宋体" w:cs="Mangal"/>
          <w:bCs/>
          <w:kern w:val="2"/>
          <w:sz w:val="24"/>
          <w:szCs w:val="24"/>
          <w:lang w:eastAsia="hi-IN" w:bidi="hi-IN"/>
        </w:rPr>
        <w:t>663</w:t>
      </w:r>
      <w:r>
        <w:rPr>
          <w:rFonts w:eastAsia="SimSun;宋体" w:cs="Mangal"/>
          <w:kern w:val="2"/>
          <w:sz w:val="24"/>
          <w:szCs w:val="24"/>
          <w:lang w:eastAsia="hi-IN" w:bidi="hi-IN"/>
        </w:rPr>
        <w:t xml:space="preserve"> podopiecznych OPS, rozdysponował ok. </w:t>
      </w:r>
      <w:r>
        <w:rPr>
          <w:rFonts w:eastAsia="SimSun;宋体" w:cs="Mangal"/>
          <w:bCs/>
          <w:kern w:val="2"/>
          <w:sz w:val="24"/>
          <w:szCs w:val="24"/>
          <w:lang w:eastAsia="hi-IN" w:bidi="hi-IN"/>
        </w:rPr>
        <w:t>31.438 ton</w:t>
      </w:r>
      <w:r>
        <w:rPr>
          <w:rFonts w:eastAsia="SimSun;宋体" w:cs="Mangal"/>
          <w:kern w:val="2"/>
          <w:sz w:val="24"/>
          <w:szCs w:val="24"/>
          <w:lang w:eastAsia="hi-IN" w:bidi="hi-IN"/>
        </w:rPr>
        <w:t xml:space="preserve"> żywności od stycznia 2018 roku do grudnia 2018 roku na kwotę </w:t>
      </w:r>
      <w:r>
        <w:rPr>
          <w:rFonts w:eastAsia="SimSun;宋体" w:cs="Mangal"/>
          <w:bCs/>
          <w:kern w:val="2"/>
          <w:sz w:val="24"/>
          <w:szCs w:val="24"/>
          <w:lang w:eastAsia="hi-IN" w:bidi="hi-IN"/>
        </w:rPr>
        <w:t>160.067 zł</w:t>
      </w:r>
      <w:r>
        <w:rPr>
          <w:rFonts w:eastAsia="SimSun;宋体" w:cs="Mangal"/>
          <w:kern w:val="2"/>
          <w:sz w:val="24"/>
          <w:szCs w:val="24"/>
          <w:lang w:eastAsia="hi-IN" w:bidi="hi-IN"/>
        </w:rPr>
        <w:t xml:space="preserve">, 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ind w:left="567" w:hanging="283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Organizował czas wolny w formie spotkań integracyjnych, festynów, itp.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ind w:left="567" w:hanging="283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Pozyskiwał środki od sponsorów, które przeznaczał na zadania pomocowe, skierowane do osób i rodzin potrzebujących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ind w:left="567" w:hanging="283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Prowadził wspólnie z OPS magazyn odzieżowy, pozyskując odzież z zewnątrz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ind w:left="567" w:hanging="283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Prowadził sekcje: tenisową, Nordick Walking i rytmiczną promując okolicznościowe święta, zdrowy styl życia i profilaktykę przeciwdziałania uzależnieniom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ind w:left="567" w:hanging="283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Świadczenie pomocy osobom starszym, schorowanym z udziałem tut. Ośrodka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ind w:left="567" w:hanging="283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Podejmował działania na rzecz osób zagrożonych wykluczeniem społecznym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ind w:left="284" w:hanging="284"/>
        <w:jc w:val="both"/>
        <w:rPr/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 xml:space="preserve">Polskie Stowarzyszenie Diabetyków.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ind w:left="284" w:hanging="284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Polski Związek Niewidomych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ind w:left="284" w:hanging="284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Polski Związek Emerytów, Rencistów i Inwalidów.</w:t>
      </w:r>
    </w:p>
    <w:p>
      <w:pPr>
        <w:pStyle w:val="Normal"/>
        <w:widowControl w:val="false"/>
        <w:suppressAutoHyphens w:val="true"/>
        <w:ind w:left="1432" w:hanging="0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Współpraca w ramach organizacji czasu wolnego oraz profilaktyki  i  przeciwdziałania uzależnienio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Spotkania integracyjne ze specjalistą do spraw uzależnień oraz przeciwdziałania przemocy organizowane dla członków w/w organizacji z udziałem pracowników socjalnych.</w:t>
      </w:r>
    </w:p>
    <w:p>
      <w:pPr>
        <w:pStyle w:val="Normal"/>
        <w:widowControl w:val="false"/>
        <w:suppressAutoHyphens w:val="true"/>
        <w:ind w:left="720" w:firstLine="352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Ośrodek Pomocy Społecznej udostępnia w ramach porozumienia nieodpłatnie lokale użytkowe na rzecz Stowarzyszeń: Polski Komitet Pomocy Społecznej, Polski Związek Niewidomych, Polskie Stowarzyszenie Diabetyków, Polski Związek Emerytów Rencistów i Inwalidów, Barlinecki Klub Abstynenta, Klub Żeglarski „SZTORM”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SimSun;宋体" w:cs="Mangal"/>
          <w:kern w:val="2"/>
          <w:sz w:val="24"/>
          <w:szCs w:val="24"/>
          <w:lang w:eastAsia="hi-IN" w:bidi="hi-IN"/>
        </w:rPr>
        <w:t>Współpraca Ośrodka z wymienionymi organizacjami – stowarzyszeniami to realizacja polityki społecznej w naszej gminie w oparciu o opracowaną Strategię Integracji i Rozwiązywania Problemów Społecznych, łączenie z przedsięwzięciami w ramach wolontariatu.</w:t>
      </w:r>
    </w:p>
    <w:p>
      <w:pPr>
        <w:pStyle w:val="Normal"/>
        <w:widowControl w:val="false"/>
        <w:suppressAutoHyphens w:val="true"/>
        <w:ind w:firstLine="284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Sytuacja społeczna naszych mieszkańców wymaga działań nie tylko instytucji państwowych, ale też podmiotów, które swym zaangażowaniem, ofiarną pracą przyczyniają się do prawidłowego, godnego funkcjonowania osób i rodzin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>Dlatego też współpracę z organizacjami pozarządowymi i stowarzyszeniami oceniam bardzo pozytywnie i  uważam, że przynosi  ona znaczne efekty dla barlineckiej społeczności lokalnej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Pełnomocnik Burmistrza ds. Profilaktyki i Rozwiązywania Problemów Alkoholowych i Przeciwdziałania Narkomanii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W roku 2018 zarządzeniem Nr 56/2018 Burmistrza Barlinka z dnia 11 kwietnia  2018 r. ogłoszono jeden konkurs na wsparcie realizacji zadań publicznych z zakresu profilaktyki i rozwiązywania problemów alkoholowych na rok 2018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a) OPS/2018/1.1 - nazwa zadania - "Organizowanie czasu wolnego w formie zajęć sportowych, żeglarskich oraz spotkań profilaktycznych dla dzieci i młodzieży z terenu gminy Barlinek, organizacja imprez sportowych"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/>
          <w:i/>
          <w:kern w:val="2"/>
          <w:sz w:val="24"/>
          <w:szCs w:val="24"/>
          <w:lang w:eastAsia="hi-IN" w:bidi="hi-IN"/>
        </w:rPr>
        <w:t xml:space="preserve">Realizator zadania: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Stowarzyszenie Klub Żeglarski „Sztorm” dotacja w wysokości 15.000,00 zł,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b) OPS/2018/1.2 - nazwa zadania - "Organizowanie czasu wolnego w formie zajęć tanecznych, muzycznych i spotkań profilaktycznych dla dzieci i młodzieży z terenu gminy Barlinek"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/>
          <w:i/>
          <w:kern w:val="2"/>
          <w:sz w:val="24"/>
          <w:szCs w:val="24"/>
          <w:lang w:eastAsia="hi-IN" w:bidi="hi-IN"/>
        </w:rPr>
        <w:t xml:space="preserve">Realizatorzy zadania: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Stowarzyszenie Przyjaciół Zespołu Tańca „Barlinek-Uśmiechy” - dotacja w wysokości 15.000,00 zł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Stowarzyszenie Przyjaciół „Feeling Dance Group” - dotacja w wysokości 15.000,00zł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c) OPS/2018/1.3 - nazwa zadania - "Organizacja imprez kulturalnych dla dzieci i młodzieży oraz społeczności lokalnej z terenu gminy Barlinek"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/>
          <w:i/>
          <w:kern w:val="2"/>
          <w:sz w:val="24"/>
          <w:szCs w:val="24"/>
          <w:lang w:eastAsia="hi-IN" w:bidi="hi-IN"/>
        </w:rPr>
        <w:t>Realizator zadania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>
          <w:rFonts w:eastAsia="SimSun;宋体" w:cs="Mangal"/>
          <w:kern w:val="2"/>
          <w:sz w:val="24"/>
          <w:szCs w:val="24"/>
          <w:lang w:eastAsia="hi-IN" w:bidi="hi-IN"/>
        </w:rPr>
        <w:t xml:space="preserve">Stowarzyszenie "Plantacja Wyobraźni - Mały Dom Kultury" - </w:t>
      </w:r>
      <w:r>
        <w:rPr>
          <w:rFonts w:eastAsia="SimSun;宋体"/>
          <w:kern w:val="2"/>
          <w:sz w:val="24"/>
          <w:szCs w:val="24"/>
          <w:lang w:eastAsia="hi-IN" w:bidi="hi-IN"/>
        </w:rPr>
        <w:t>dotacja w wysokości 10.000,00 zł,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d) OPS/2018/1.4 - nazwa zadania - "Organizowanie pomocy dla osób uzależnionych od alkoholu i ich rodzin, poprzez pomoc w wychodzeniu z uzależnienia alkoholowego dla członków Klubu i ich rodzin"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/>
          <w:i/>
          <w:kern w:val="2"/>
          <w:sz w:val="24"/>
          <w:szCs w:val="24"/>
          <w:lang w:eastAsia="hi-IN" w:bidi="hi-IN"/>
        </w:rPr>
        <w:t xml:space="preserve">Realizator zadania: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Stowarzyszenie Barlinecki Klub Abstynenta" - dotacja w wysokości 20.000,00 zł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426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Ponadto o jednorazowe wsparcie finansowe w ramach organizowanych spotkań profilaktycznych wystąpiły inne organizacje pozarządowe takie jak:</w:t>
      </w:r>
    </w:p>
    <w:p>
      <w:pPr>
        <w:pStyle w:val="Normal"/>
        <w:numPr>
          <w:ilvl w:val="0"/>
          <w:numId w:val="11"/>
        </w:numPr>
        <w:snapToGrid w:val="false"/>
        <w:ind w:left="714" w:hanging="35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Koło PZW Koło nr 2 Troć w Barlinku; </w:t>
      </w:r>
    </w:p>
    <w:p>
      <w:pPr>
        <w:pStyle w:val="Normal"/>
        <w:numPr>
          <w:ilvl w:val="0"/>
          <w:numId w:val="11"/>
        </w:numPr>
        <w:snapToGrid w:val="false"/>
        <w:ind w:left="714" w:hanging="35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Koło Nr 1 Polskiego Związku Wędkarskiego w Barlinku;</w:t>
      </w:r>
    </w:p>
    <w:p>
      <w:pPr>
        <w:pStyle w:val="Normal"/>
        <w:numPr>
          <w:ilvl w:val="0"/>
          <w:numId w:val="11"/>
        </w:numPr>
        <w:snapToGrid w:val="false"/>
        <w:ind w:left="714" w:hanging="35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en-US"/>
        </w:rPr>
        <w:t>Stowarzyszenie Zwykłe Miłośników Kresów w Barlinku;</w:t>
      </w:r>
    </w:p>
    <w:p>
      <w:pPr>
        <w:pStyle w:val="Normal"/>
        <w:numPr>
          <w:ilvl w:val="0"/>
          <w:numId w:val="11"/>
        </w:numPr>
        <w:snapToGrid w:val="false"/>
        <w:ind w:left="714" w:hanging="35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en-US"/>
        </w:rPr>
        <w:t>Związek Dzieci Wojny i Kombatantów RP;</w:t>
      </w:r>
    </w:p>
    <w:p>
      <w:pPr>
        <w:pStyle w:val="Normal"/>
        <w:numPr>
          <w:ilvl w:val="0"/>
          <w:numId w:val="11"/>
        </w:numPr>
        <w:snapToGrid w:val="false"/>
        <w:ind w:left="714" w:hanging="35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en-US"/>
        </w:rPr>
        <w:t>Polskie Stowarzyszenie Diabetyków w Barlinku;</w:t>
      </w:r>
    </w:p>
    <w:p>
      <w:pPr>
        <w:pStyle w:val="Normal"/>
        <w:numPr>
          <w:ilvl w:val="0"/>
          <w:numId w:val="11"/>
        </w:numPr>
        <w:snapToGrid w:val="false"/>
        <w:ind w:left="714" w:hanging="35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en-US"/>
        </w:rPr>
        <w:t>Oddział Rejonowy Polskiego Związku Emerytów, Rencistów i Inwalidów;</w:t>
      </w:r>
    </w:p>
    <w:p>
      <w:pPr>
        <w:pStyle w:val="Normal"/>
        <w:numPr>
          <w:ilvl w:val="0"/>
          <w:numId w:val="11"/>
        </w:numPr>
        <w:snapToGrid w:val="false"/>
        <w:ind w:left="714" w:hanging="35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en-US"/>
        </w:rPr>
        <w:t>Polski Komitet Pomocy Społecznej.</w:t>
      </w:r>
    </w:p>
    <w:p>
      <w:pPr>
        <w:pStyle w:val="Normal"/>
        <w:snapToGrid w:val="false"/>
        <w:ind w:left="360" w:hanging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/>
          <w:i/>
          <w:kern w:val="2"/>
          <w:sz w:val="24"/>
          <w:szCs w:val="24"/>
          <w:lang w:eastAsia="hi-IN" w:bidi="hi-IN"/>
        </w:rPr>
        <w:tab/>
        <w:t>Reasumując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Liczba organizacji pozarządowych podejmujących realizację zadań publicznych - 5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Liczba zadań publicznych, których realizację zlecono organizacjom pozarządowym- 4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Liczba umów zawartych z organizacjami pozarządowymi na realizację zadań publicznych w ramach środków finansowych przekazanych przez gminę - 5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Wysokość środków Gminy przekazanych na realizację zadań publicznych przez organizacje pozarządowe - 75.000,00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Liczba ofert złożonych w otwartych konkursach ofert – 5.</w:t>
      </w:r>
    </w:p>
    <w:p>
      <w:pPr>
        <w:pStyle w:val="Normal"/>
        <w:jc w:val="both"/>
        <w:rPr>
          <w:rFonts w:eastAsia="Calibri"/>
          <w:kern w:val="2"/>
          <w:sz w:val="24"/>
          <w:szCs w:val="24"/>
          <w:lang w:eastAsia="en-US" w:bidi="hi-IN"/>
        </w:rPr>
      </w:pPr>
      <w:r>
        <w:rPr>
          <w:rFonts w:eastAsia="Calibri"/>
          <w:kern w:val="2"/>
          <w:sz w:val="24"/>
          <w:szCs w:val="24"/>
          <w:lang w:eastAsia="en-US" w:bidi="hi-IN"/>
        </w:rPr>
      </w:r>
    </w:p>
    <w:p>
      <w:pPr>
        <w:pStyle w:val="Normal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nformacja o planach i działaniach na rok 2018 została przekazana organizacjom pozarządowym w formi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głoszenia 1 konkursu na wsparcie realizacji zadania publicznego skierowanych do organizacji pozarządowych – informacje o ogłoszeniu i w sprawie rozstrzygnięcia w/w konkursów zostały zamieszczone w Biuletynie Informacji Publicznej Urzędu Miejskiego w Barlinku pod adresem </w:t>
      </w:r>
      <w:hyperlink r:id="rId2">
        <w:r>
          <w:rPr>
            <w:rStyle w:val="InternetLink"/>
            <w:rFonts w:eastAsia="Calibri"/>
            <w:sz w:val="24"/>
            <w:szCs w:val="24"/>
            <w:u w:val="single"/>
            <w:lang w:eastAsia="en-US"/>
          </w:rPr>
          <w:t>www.bip.barlinek.pl</w:t>
        </w:r>
      </w:hyperlink>
      <w:r>
        <w:rPr>
          <w:rFonts w:eastAsia="Calibri"/>
          <w:sz w:val="24"/>
          <w:szCs w:val="24"/>
          <w:lang w:eastAsia="en-US"/>
        </w:rPr>
        <w:t>, na tablicy ogłoszeń w siedzibie Urzędu Miejskiego w Barlinku oraz na stronie internetowej organu administracji publicznej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 Oświaty, Sportu, Kultury i Spraw Społeczny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ku 2018 zlecono realizację zadań publicznych organizacjom pozarządowym działającym na terenie Gminy Barlinek, w trybie otwartych konkursów ofert na podstawie ustawy o działalności pożytku publicznego i o wolontariacie, w zakresie: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wspierania i upowszechniania kultury fizycznej,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kultury, sztuki, ochrony dóbr kultury i dziedzictwa narodowego oraz podtrzymywania i upowszechniania tradycji narodowej, pielęgnowania polskości oraz rozwoju świadomości narodowej, obywatelskiej i kulturowej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mocy społecznej i działalności na rzecz osób wieku emerytal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Łącznie 16 różnych organizacji pozarządowych realizowało 15 zadań publicznych, w ramach 21 zawartych umów (szczegółowy wykaz poniżej).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2693"/>
        <w:gridCol w:w="1701"/>
      </w:tblGrid>
      <w:tr>
        <w:trPr>
          <w:trHeight w:val="9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przekazanej dotacji z budżetu Gminy (łącznie w złoty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792" w:hanging="0"/>
              <w:jc w:val="center"/>
              <w:rPr>
                <w:b/>
                <w:b/>
              </w:rPr>
            </w:pPr>
            <w:r>
              <w:rPr>
                <w:b/>
              </w:rPr>
              <w:t>Rodzaj zadania</w:t>
            </w:r>
          </w:p>
        </w:tc>
      </w:tr>
      <w:tr>
        <w:trPr>
          <w:trHeight w:val="9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rganizowanie szkolenia sportowego oraz organizowanie lub uczestniczenie we współzawodnictwie sportowym lub organizowanie imprez sportowych w zakresie piłki nożnej dla dzieci, młodzieży i dorosłych, w szczególności na terenie mia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towarzyszenie Centrum Rozwoju Sportu w Barlinku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ieranie i upowszechnianie kultury fizy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/>
                <w:i/>
              </w:rPr>
            </w:pPr>
            <w:r>
              <w:rPr/>
              <w:t>Organizowanie szkolenia sportowego oraz organizowanie lub uczestniczenie we współzawodnictwie sportowym lub organizowanie imprez sportowych w zakresie piłki nożnej dla dzieci i młodzieży, w szczególności na terenie mias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inecka Akademia Futbolu (16.800z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ywidualna Szkoła Futbolu (13.200z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Organizowanie szkolenia sportowego oraz organizowanie lub uczestniczenie we współzawodnictwie sportowym lub organizowanie imprez sportowych w zakresie lekkiej atle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szkolny Ludowy Klub Sportowy „LUBUSZ” Barline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/>
                <w:i/>
              </w:rPr>
            </w:pPr>
            <w:r>
              <w:rPr/>
              <w:t>Organizowanie szkolenia sportowego oraz organizowanie lub uczestniczenie we współzawodnictwie sportowym lub organizowanie imprez sportowych w zakresie piłki nożnej w szczególności na terenie wiejskim w m. Mostk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 Sportowy „KORAL” Mostk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both"/>
              <w:textAlignment w:val="baseline"/>
              <w:rPr>
                <w:i/>
                <w:i/>
              </w:rPr>
            </w:pPr>
            <w:r>
              <w:rPr/>
              <w:t>Organizowanie szkolenia sportowego, lub organizowanie lub uczestniczenie we współzawodnictwie sportowym, lub organizowanie imprez sportowych w zakresie piłki siatk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owarzyszenie Centrum Rozwoju Sportu w Barlinku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/>
                <w:i/>
              </w:rPr>
            </w:pPr>
            <w:r>
              <w:rPr/>
              <w:t>Organizowanie szkolenia sportowego oraz organizowanie lub uczestniczenie we współzawodnictwie sportowym lub organizowanie imprez sportowych w zakresie piłki nożnej w szczególności na terenie wiejskim w m. Lutów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 Sportowy „ISKRA” Lutówk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i/>
                <w:i/>
              </w:rPr>
            </w:pPr>
            <w:r>
              <w:rPr/>
              <w:t>Organizowanie szkolenia sportowego oraz organizowanie lub uczestniczenie we współzawodnictwie sportowym lub organizowanie imprez sportowych w zakresie piłki nożnej w szczególności na terenie wiejskim w m. Pło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 Sportowy „GROM” Płon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Organizowanie imprez sportowych w zakresie piłki nożnej w szczególności na terenie mias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warzyszenie Centrum Rozwoju Sportu w Barlinku     (2.300z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zystwo Miłośników Barlink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/>
              <w:t>(5.700z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Organizowanie szkolenia sportowego, lub organizowanie lub uczestniczenie we współzawodnictwie sportowym, lub organizowanie imprez sportowych w zakresie </w:t>
            </w:r>
            <w:r>
              <w:rPr>
                <w:bCs/>
              </w:rPr>
              <w:t>sztuk walki lub sportów wal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ademia Sportów Walki BORAN TEAM (5.000z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Stowarzyszenie Centrum Rozwoju Sportu w Barlinku     (3.500z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Cs/>
              </w:rPr>
            </w:pPr>
            <w:r>
              <w:rPr/>
              <w:t>Organizowanie imprez sportowych w zakresie kobiecej piłki noż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warzyszenie Aperto Por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Organizowanie imprez o charakterze sportowo–rekreacyj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 Żeglarski „SZTORM” Barline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owszechnianie kultury ludowej oraz podejmowanie przedsięwzięć umacniających poczucie tożsamości i różnorodności kulturowej i integracji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warzyszenie Przyjaciół Dziedz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, sztuka, ochrona dóbr kultury i dziedzictwa narodowego oraz podtrzymywanie i upowszechnianie tradycji narodowej, pielęgnowanie polskości oraz rozwój świadomości narodowej, obywatelskiej i kulturowej</w:t>
            </w:r>
          </w:p>
        </w:tc>
      </w:tr>
      <w:tr>
        <w:trPr>
          <w:trHeight w:val="7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Organizacja widowiska artystycznego nawiązującego do tradycji sobótkowej podczas Dni Barl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5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warzyszenie „Plantacja Wyobraźni – Mały Dom Kultury”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Upowszechnianie kultury w szczególności poprzez organizację różnego rodzaju widowisk artystycznych, w tym koncert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owarzystwo Miłośników Barlinka (3.500z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owarzystwo Miłośników Barlinka (3.500z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Stowarzyszenie Kulturalno – Turystyczno – Sportowe „PEGAZ” (3.000z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Realizacja zadań z zakresu aktywizacji i integracji społecznej osób w podeszłym wie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i Komitet Pomocy Społecznej Zarząd Okręgowy w Szczecinie (10.000z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społeczna i działalność na rzecz osób w wieku emerytalnym</w:t>
            </w:r>
          </w:p>
        </w:tc>
      </w:tr>
      <w:tr>
        <w:trPr>
          <w:trHeight w:val="2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inecki Uniwersytet Trzeciego Wieku (8.000z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ma przekazanych dotacj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.000,00 zł</w:t>
            </w:r>
          </w:p>
        </w:tc>
      </w:tr>
    </w:tbl>
    <w:p>
      <w:pPr>
        <w:pStyle w:val="Normal"/>
        <w:ind w:left="-120" w:hanging="360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sz w:val="24"/>
          <w:szCs w:val="24"/>
        </w:rPr>
        <w:t>Reasumując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Liczba organizacji pozarządowych podejmujących realizację zadań publicznych -  16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Liczba zadań publicznych, których realizację zlecono organizacjom pozarządowym- 15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Liczba umów zawartych z organizacjami pozarządowymi na realizację zadań publicznych w ramach środków finansowych przekazanych przez gminę – 21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sokość środków Gminy przekazanych na realizację zadań publicznych przez organizacje pozarządowe - 201.000,00 zł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Liczba ofert złożonych w otwartych konkursach ofert – 2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Liczba ogłoszonych konkursów - 3.</w:t>
      </w:r>
    </w:p>
    <w:p>
      <w:pPr>
        <w:pStyle w:val="Normal"/>
        <w:ind w:left="-120" w:hanging="360"/>
        <w:rPr>
          <w:color w:val="FF0000"/>
          <w:sz w:val="22"/>
          <w:szCs w:val="22"/>
        </w:rPr>
      </w:pP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Prowadzono i systematycznie aktualizowano „mapę aktywności” - elektroniczną bazę danych nt. organizacji pozarządowych działających na terenie Gminy Barlinek, na podstawie informacji dostarczanych przez zainteresowane organizacje. P</w:t>
      </w:r>
      <w:r>
        <w:rPr>
          <w:sz w:val="24"/>
        </w:rPr>
        <w:t xml:space="preserve">rzesłano do wszystkich organizacji pozarządowych figurujących w „mapie aktywności” formularz aktualizacyjny z prośbą o podanie zwrotnej informacji o zmianach danych umieszczonych w bazie. </w:t>
      </w:r>
    </w:p>
    <w:p>
      <w:pPr>
        <w:pStyle w:val="Normal"/>
        <w:tabs>
          <w:tab w:val="clear" w:pos="708"/>
          <w:tab w:val="left" w:pos="284" w:leader="none"/>
        </w:tabs>
        <w:ind w:firstLine="360"/>
        <w:jc w:val="both"/>
        <w:rPr/>
      </w:pPr>
      <w:r>
        <w:rPr>
          <w:sz w:val="24"/>
          <w:szCs w:val="24"/>
        </w:rPr>
        <w:t xml:space="preserve">Na specjalnej zakładce BIP zamieszczano ważne informacje tut. Urzędu dla organizacji pozarządowych, a na specjalnej zakładce na stronie </w:t>
      </w:r>
      <w:hyperlink r:id="rId3">
        <w:r>
          <w:rPr>
            <w:rStyle w:val="InternetLink"/>
            <w:sz w:val="24"/>
            <w:szCs w:val="24"/>
            <w:u w:val="single"/>
          </w:rPr>
          <w:t>www.barlinek.pl</w:t>
        </w:r>
      </w:hyperlink>
      <w:r>
        <w:rPr>
          <w:sz w:val="24"/>
          <w:szCs w:val="24"/>
        </w:rPr>
        <w:t xml:space="preserve"> informowano o różnego typu programach lub szkoleniach organizowanych przez inne jednostki. </w:t>
      </w:r>
    </w:p>
    <w:p>
      <w:pPr>
        <w:pStyle w:val="Normal"/>
        <w:tabs>
          <w:tab w:val="clear" w:pos="708"/>
          <w:tab w:val="left" w:pos="28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ciele organizacji pozarządowych byli zapraszani do prac w komisjach konkursowych dot. otwartych konkursów ofert na realizację zadań publicznych. </w:t>
      </w:r>
    </w:p>
    <w:p>
      <w:pPr>
        <w:pStyle w:val="Normal"/>
        <w:tabs>
          <w:tab w:val="clear" w:pos="708"/>
          <w:tab w:val="left" w:pos="28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ono konsultacje projektu uchwały w sprawie programu współpracy Gminy Barlinek z organizacjami pozarządowymi i innymi podmiotami prowadzącymi działalność pożytku publicznego na rok 201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 Gospodarowania Nieruchomościami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 roku 2018, w ramach ograniczania bezdomności zwierząt powierzono realizację zadania polegającego na ustaleniu miejsc występowania kotów wolno żyjących na terenie Gminy Barlinek i objęcia  zabiegami sterylizacji i kastracji oraz  ich dokarmiania dla Fundacji „Przyjaciele Czterech Łap”, na zasadach określonych w ustawie o ochronie zwierząt </w:t>
      </w:r>
      <w:r>
        <w:rPr>
          <w:rFonts w:eastAsia="TimesNewRomanPSMT;Times New Roman"/>
          <w:sz w:val="24"/>
          <w:szCs w:val="24"/>
        </w:rPr>
        <w:t>(Dz.U. z 2019 r., poz. 122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undacja przeprowadziła nieodpłatnie realizację zadania na mocy porozumienia z Gminą Barlinek z dnia 18.01.2018 r. oraz umowy pomiędzy Gminą Barlinek a lekarzem weterynarii na łączny koszt zabiegów w kwocie 1.500 z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elem ograniczenia bezdomności zwierząt na terenie naszej gminy współpracujemy również z Inspektoratem Ogólnopolskiego Towarzystwa Ochrony nad Zwierzętami ANIMALS z Barlinka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Gmina Barlinek utrzymuje stały kontakt z organizacjami pozarządowymi działającymi na naszym terenie na rzecz ochrony zwierząt wymieniając informacje w zakresie bezdomnych zwierząt i podejmując wspólne działania w sprawie opieki nad nimi. </w:t>
      </w:r>
    </w:p>
    <w:p>
      <w:pPr>
        <w:pStyle w:val="Normal"/>
        <w:spacing w:lineRule="auto" w:line="360"/>
        <w:jc w:val="both"/>
        <w:rPr>
          <w:rFonts w:ascii="Arimo;Arial" w:hAnsi="Arimo;Arial" w:cs="Arimo;Arial"/>
          <w:sz w:val="22"/>
          <w:szCs w:val="24"/>
        </w:rPr>
      </w:pPr>
      <w:r>
        <w:rPr>
          <w:rFonts w:cs="Arimo;Arial" w:ascii="Arimo;Arial" w:hAnsi="Arimo;Arial"/>
          <w:sz w:val="22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pektor ds. obronnych i zarządzania kryzysowego (OC)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2018 r., podobnie jak w latach wcześniejszych, Urząd Miejski w Barlinku współpracował z jednostkami (stowarzyszeniami)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otniczej Straży Pożarnej, działającymi na terenie Gminy Barlinek, tj.: 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hotniczą Strażą Pożarną w Barlinku,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hotniczą Strażą Pożarną w Mostkowie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hotniczą Strażą Pożarną w Rychnowie,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hotniczą Strażą Pożarną w Lutówku,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hotniczą Strażą Pożarną w Dziedzicach,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hotniczą Strażą Pożarną w Płonnie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es współpracy obejmował:</w:t>
      </w:r>
    </w:p>
    <w:p>
      <w:pPr>
        <w:pStyle w:val="Normal"/>
        <w:numPr>
          <w:ilvl w:val="0"/>
          <w:numId w:val="23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pomoc merytoryczną w statutowej działalności.</w:t>
      </w:r>
    </w:p>
    <w:p>
      <w:pPr>
        <w:pStyle w:val="Normal"/>
        <w:numPr>
          <w:ilvl w:val="0"/>
          <w:numId w:val="23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utrzymanie remiz strażackich.</w:t>
      </w:r>
    </w:p>
    <w:p>
      <w:pPr>
        <w:pStyle w:val="Normal"/>
        <w:numPr>
          <w:ilvl w:val="0"/>
          <w:numId w:val="23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finansowanie bieżącej działalności jednostek OSP.</w:t>
      </w:r>
    </w:p>
    <w:p>
      <w:pPr>
        <w:pStyle w:val="Normal"/>
        <w:numPr>
          <w:ilvl w:val="0"/>
          <w:numId w:val="23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dotację celową z przeznaczeniem na pokrycie wydatków bieżących funkcjonowania jednostki - Ochotniczej Straży Pożarnej w Rychnowie.</w:t>
      </w:r>
    </w:p>
    <w:p>
      <w:pPr>
        <w:pStyle w:val="Normal"/>
        <w:numPr>
          <w:ilvl w:val="0"/>
          <w:numId w:val="23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dotację celową z przeznaczeniem na pokrycie wydatków bieżących funkcjonowania jednostki - Ochotniczej Straży Pożarnej w Mostkowie.</w:t>
      </w:r>
    </w:p>
    <w:p>
      <w:pPr>
        <w:pStyle w:val="Normal"/>
        <w:numPr>
          <w:ilvl w:val="0"/>
          <w:numId w:val="23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uzyskanie dotacji celowej z Funduszu Sprawiedliwości na doposażenie jednostek Ochotniczej Straży Pożarnej.</w:t>
      </w:r>
    </w:p>
    <w:p>
      <w:pPr>
        <w:pStyle w:val="Normal"/>
        <w:numPr>
          <w:ilvl w:val="0"/>
          <w:numId w:val="23"/>
        </w:numPr>
        <w:ind w:left="993" w:hanging="284"/>
        <w:jc w:val="both"/>
        <w:rPr/>
      </w:pPr>
      <w:r>
        <w:rPr>
          <w:sz w:val="24"/>
          <w:szCs w:val="24"/>
        </w:rPr>
        <w:t xml:space="preserve">pomoc w uzyskaniu przedłużenia umowy użyczenia pojazdu strażackiego RMAN LE 14.280 4x4 BB wraz z wyposażeniem przekazanie dla OSP Barlinek (I półrocze); OSP Mostkowo (II półrocze) od Powiatowej Komendy Straży Pożarnej w Myśliborzu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półpraca z Barlineckim Klubem Krótkofalowców SP1KRF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  Finansowo – Budżeto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ykaz dotacji udzielonych organizacjom pozarządowym i innym podmiotom prowadzącym działalność pożytku publicznego w 2018 roku z pominięciem otwartego konkursu ofert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otnicza Straż Pożarna w Barlinku – 1.972,00zł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>Ochotnicza Straż Pożarna w Rychnowie – 4.874,00zł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>Stowarzyszenie „W Rękach Młodych Przyszłość Rychnowa” – 98.029,25zł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owarzyszenie Pomocy Dzieciom „Bratek” – 2.699.627,85zł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>Stowarzyszenie Pomocy Dzieciom „Bratek” – 16.679,66zł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>Barlineckie Towarzystwo Edukacyjne – 236.201,05zł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>Stowarzyszenie Na rzecz Ochrony Dziedzictwa „Młyn Papiernia” - 10.000,00zł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>Parafia Prawosławna p.w. Zaśnięcia Przenajświętszej Bogarodzicy w Barlinku – 20.000,00zł,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Wykaz dotacji na 2018 rok dla jednostek i organizacji pozagminnych w Gminie Barlinek /w cz. II/.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mo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normaltekstodstep">
    <w:name w:val="tekst_normal tekst_odstep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SimSun;宋体" w:cs="Mangal"/>
      <w:kern w:val="2"/>
      <w:sz w:val="16"/>
      <w:szCs w:val="16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arlinek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06:00Z</dcterms:created>
  <dc:creator>Izabela Salamandra</dc:creator>
  <dc:description/>
  <cp:keywords/>
  <dc:language>en-US</dc:language>
  <cp:lastModifiedBy>salamandra</cp:lastModifiedBy>
  <cp:lastPrinted>2015-04-21T12:01:00Z</cp:lastPrinted>
  <dcterms:modified xsi:type="dcterms:W3CDTF">2019-05-23T10:08:00Z</dcterms:modified>
  <cp:revision>665</cp:revision>
  <dc:subject/>
  <dc:title/>
</cp:coreProperties>
</file>