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drogi wewnętrznej wraz z infrastrukturą w ramach zadania „Zwiększenie atrakcyjności strefy inwestycyjnej w Barlinku”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listopad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25.000,00 PLN (słownie: dwadzieścia pięć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2-12T13:41:00Z</cp:lastPrinted>
  <dcterms:modified xsi:type="dcterms:W3CDTF">2018-02-12T12:51:00Z</dcterms:modified>
  <cp:revision>19</cp:revision>
  <dc:subject/>
  <dc:title>załącznik nr 1 do SIWZ</dc:title>
</cp:coreProperties>
</file>