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 xml:space="preserve">Wzmocnienie terenów inwestycyjnych „Starego Tartaku” w Barlinku pod działalność turystyczną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listopada 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30.000,00 PLN (słownie: trzydzieści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8-02-15T13:57:00Z</cp:lastPrinted>
  <dcterms:modified xsi:type="dcterms:W3CDTF">2018-02-15T12:57:00Z</dcterms:modified>
  <cp:revision>20</cp:revision>
  <dc:subject/>
  <dc:title>załącznik nr 1 do SIWZ</dc:title>
</cp:coreProperties>
</file>