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 oferty: </w:t>
      </w:r>
      <w:r>
        <w:rPr>
          <w:b/>
          <w:bCs/>
          <w:sz w:val="22"/>
          <w:szCs w:val="22"/>
        </w:rPr>
        <w:t>Przebudowa drogi we wsi Rychnów – II etap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as realizacji</w:t>
      </w:r>
      <w:r>
        <w:rPr>
          <w:b/>
          <w:bCs/>
          <w:sz w:val="22"/>
          <w:szCs w:val="22"/>
        </w:rPr>
        <w:t>: od dnia podpisania umowy do 01.10.2018 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soba upoważniona do reprezentacji Wykonawcy/ów i podpisująca ofertę: …………….……………….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……..</w:t>
        <w:br/>
        <w:t>Wykonawca/Wykonawcy: ........................................................................................................................</w:t>
        <w:br/>
        <w:t>…………………………………………………………………………………………………………..……..</w:t>
        <w:br/>
        <w:t>………………………………………………………………………………………………………….……..</w:t>
        <w:br/>
        <w:t>Adres: …………………………………………………………………………………………….……..</w:t>
        <w:br/>
        <w:t>…………………………………………………………………………………………………………..….….</w:t>
        <w:br/>
        <w:t>………………………………………………………………………………………………………….…..….</w:t>
        <w:br/>
        <w:t>Osoba odpowiedzialna za kontakty z Zamawiającym: ………………………………………….……...</w:t>
        <w:br/>
        <w:t>………………………………………………………………………………………………………………...</w:t>
        <w:br/>
      </w: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ks: …………………………………………………………………………………………………….. 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 do korespondencji (jeżeli inny niż adres siedziby) ………………………………………………….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ENA OFERTOWA BRUTTO PLN ………………..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uwzględniające wszystkie koszty związane z realizacją przedmiotu zamówienia zgodnie z niniejszą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łączam kosztorys ofertowy jako wskazanie sposobu obliczenia ceny ofertowej i oświadczam, że obejmuje on wszystkie niezbędne koszty i ryzyka </w:t>
      </w:r>
      <w:r>
        <w:rPr>
          <w:sz w:val="22"/>
          <w:szCs w:val="22"/>
        </w:rPr>
        <w:t>związane z realizacją przedmiotu zamówienia zgodnie z opisem przedmiotu zamówienia oraz wzorem umowy określonym w SIWZ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C. DŁUGOŚĆ GWARANCJI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OFEROWANA PRZEZ NAS DŁUGOŚĆ GWARANCJI NA WYKONANY PRZEDMIOT ZAMÓWIENIA ……………………. miesięcy od dnia odbioru przedmiotu zamówienia – </w:t>
      </w:r>
      <w:r>
        <w:rPr>
          <w:bCs/>
          <w:i/>
          <w:sz w:val="22"/>
          <w:szCs w:val="22"/>
        </w:rPr>
        <w:t>nie mniej niż 36 miesięcy i nie więcej niż 60 miesięcy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śmy/nie jesteśmy* </w:t>
      </w:r>
      <w:r>
        <w:rPr>
          <w:sz w:val="22"/>
          <w:szCs w:val="22"/>
        </w:rPr>
        <w:t>podatnikiem podatku VAT. Nasz nr NIP ……………………………..………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E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wniesienia najpóźniej w dniu zawarcia umowy zabezpieczenia należytego wykonania umowy w wysokości 10% ceny ofertowej brut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sz w:val="22"/>
          <w:szCs w:val="22"/>
          <w:lang w:val="en-US"/>
        </w:rPr>
        <w:t>e-mail: ……………………………………….., tel./fax ………………………………………….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F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..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  <w:highlight w:val="yellow"/>
        </w:rPr>
      </w:pPr>
      <w:r>
        <w:rPr>
          <w:i/>
          <w:iCs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niewłaściwe skreśli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06:00Z</dcterms:created>
  <dc:creator>Katarzyna Wawrzyniak</dc:creator>
  <dc:description/>
  <cp:keywords/>
  <dc:language>en-US</dc:language>
  <cp:lastModifiedBy>Sznabowicz</cp:lastModifiedBy>
  <cp:lastPrinted>2018-01-16T14:29:00Z</cp:lastPrinted>
  <dcterms:modified xsi:type="dcterms:W3CDTF">2018-02-27T09:55:00Z</dcterms:modified>
  <cp:revision>7</cp:revision>
  <dc:subject/>
  <dc:title>załącznik nr 1 do SIWZ</dc:title>
</cp:coreProperties>
</file>