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>Budowa drogi wewnętrznej wraz z infrastrukturą w ramach zadania „Zwiększenie atrakcyjności strefy inwestycyjnej w Barlinku” – drugi przetarg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8-02-28T13:01:00Z</cp:lastPrinted>
  <dcterms:modified xsi:type="dcterms:W3CDTF">2018-02-28T12:01:00Z</dcterms:modified>
  <cp:revision>13</cp:revision>
  <dc:subject/>
  <dc:title>Załącznik nr 3</dc:title>
</cp:coreProperties>
</file>