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 xml:space="preserve">Zagospodarowanie terenu nad brzegiem Jeziora Barlineckiego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wykonani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..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Powyższa cena zawiera koszt wykonania dokumentacji projektowej wraz z uzyskaniem pozwolenia na budowę lub zgłoszenia robót nie wymagających pozwolenia w wysokości  ……………………….. 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 ………………………………………………………………………………………………….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 xml:space="preserve">stanowi </w:t>
      </w:r>
      <w:r>
        <w:rPr>
          <w:sz w:val="22"/>
          <w:szCs w:val="22"/>
          <w:u w:val="single"/>
        </w:rPr>
        <w:t>całkowite ryczałtowe wynagrodzenie</w:t>
      </w:r>
      <w:r>
        <w:rPr>
          <w:sz w:val="22"/>
          <w:szCs w:val="22"/>
        </w:rPr>
        <w:t xml:space="preserve"> Wykonawcy, uwzględniające wszystkie koszty związane z realizacją przedmiotu zamówienia zgodnie z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powyższa cena ofertowa brutto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stanowiącym załącznik do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października 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24.000,00 PLN (słownie: dwadzieścia cztery tysiące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5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8-03-02T11:51:00Z</cp:lastPrinted>
  <dcterms:modified xsi:type="dcterms:W3CDTF">2018-03-02T10:52:00Z</dcterms:modified>
  <cp:revision>22</cp:revision>
  <dc:subject/>
  <dc:title>załącznik nr 1 do SIWZ</dc:title>
</cp:coreProperties>
</file>