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Budowa sieci wodociągowej od ul. Szosowej do ul. Okrętowej oraz przebudowa pompowni II stopnia przy ul. Kombatantów w ramach zadania „Zwiększenie atrakcyjności strefy inwestycyjnej w Barlinku”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Oświadczam, że jestem w stanie, na żądanie i w terminie określonym przez Zamawiającego  przedstawić dokumenty, oświadczenia lub inne rodzaje dowodów wymagane w SIWZ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potwierdzenie nie podleganiu wykluczeniu z postępowania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SIWZ</w:t>
      </w:r>
      <w:r>
        <w:rPr>
          <w:sz w:val="22"/>
          <w:szCs w:val="22"/>
        </w:rPr>
        <w:t xml:space="preserve">, to jest znajduję się w sytuacji ekonomicznej lub finansowej zapewniającej wykonanie zamówienia i posiadam zdolność techniczna lub zawodową. 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Oświadczam, że jestem w stanie, na żądanie i w terminie określonym przez Zamawiającego  przedstawić dokumenty, oświadczenia lub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 xml:space="preserve">UWAGA! </w:t>
      </w: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8-03-07T11:16:00Z</cp:lastPrinted>
  <dcterms:modified xsi:type="dcterms:W3CDTF">2018-03-07T10:17:00Z</dcterms:modified>
  <cp:revision>18</cp:revision>
  <dc:subject/>
  <dc:title>Załącznik nr 2 do SIWZ</dc:title>
</cp:coreProperties>
</file>