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misji Finansowo- Budżetowej i Planowania Gospodarczego Nr 5.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omisji Oświaty, Kultury, Zdrowia i Praworządności Nr 7.2018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omisji Gospodarki komunalnej i Mieszkaniowej, Budownictwa, Rolnictwa </w:t>
        <w:br/>
        <w:t>i Ochrony Środowiska Nr 5.2018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26 kwietnia 201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, działając </w:t>
        <w:br/>
        <w:t>z upoważnienia Przewodniczących stałych Komisji Rady Miejskiej, otworzył wspólne posiedzenie. Stwierdził, że w posiedzeniu uczestnicz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 członków Komisji Finansowo – Budżetowej i Planowania Gospodarcz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 członków Komisji Oświaty, Kultury, Zdrowia i Praworząd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członków Komisji Gospodarki komunalnej i Mieszkaniowej, Budownictwa, Rolnictwa </w:t>
        <w:br/>
        <w:t>i Ochrony Środowisk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ełniony został zatem warunek do prowadzenia posiedzeni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posiedzenia przybyli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członkowie Komisji Finansowo – Budżetowej i Planowania Gospodarczego w osobach:</w:t>
      </w:r>
    </w:p>
    <w:p>
      <w:pPr>
        <w:pStyle w:val="TextBody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a Alicja Kowalewska,</w:t>
      </w:r>
    </w:p>
    <w:p>
      <w:pPr>
        <w:pStyle w:val="TextBody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y Rafał Szczepaniak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członkowie Komisji Oświaty, Kultury, Zdrowia i Praworządności w osobach:</w:t>
      </w:r>
    </w:p>
    <w:p>
      <w:pPr>
        <w:pStyle w:val="TextBody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a Iwona Rudnicka,</w:t>
      </w:r>
    </w:p>
    <w:p>
      <w:pPr>
        <w:pStyle w:val="TextBody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y Cezary Michalak,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</w:rPr>
        <w:t>Ponadto w posiedzeniu uczestniczyli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 Gminy Barlinek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Burmistrza Barlinka – Krzysztof Paszek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 Barlinka – Edyta Włodkowsk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 Barlinka – Ewa Hinc-Dziedziel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eferatu Gospodarowania Nieruchomościami tut. Urzędu Miejskiego – Magdalena Palick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eferatu Gospodarki Przestrzennej i Inwestycji tut. Urzędu Miejskiego – Janusz Zubyk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i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ryginał załączono do akt Komisji Finansowo – Budżetowej i Planowania Gospodarczego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 odczytał porządek posiedzeni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głosowania Komisje Rady (Komisja FBiPG – 5 za, Komisja OKZiP – 4 za, Komisja GKiMBRiOŚ – 5 za) przyjęły porządek posiedz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rzedstawiał się następując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działalności sołectw w Gminie Barlinek.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yła się dyskusja przy udziale sołtysów Gminy Barlinek na temat potrzeb i spraw bieżących w poszczególnych sołectwach. Komisja zapoznały się z informacją na temat działalności sołectw w Gminie Barlinek złożoną przez Burmistrza Barlinka oraz sołtysów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formacja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wyczerpano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ił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Przewodniczący Komisji                           Przewodniczą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Inspektor</w:t>
      </w:r>
      <w:r>
        <w:rPr>
          <w:rFonts w:cs="Arial" w:ascii="Arial" w:hAnsi="Arial"/>
        </w:rPr>
        <w:t xml:space="preserve">           </w:t>
        <w:tab/>
        <w:tab/>
        <w:tab/>
        <w:t xml:space="preserve">            /-/                                        </w:t>
      </w:r>
      <w:r>
        <w:rPr>
          <w:rFonts w:cs="Arial" w:ascii="Arial" w:hAnsi="Arial"/>
          <w:b/>
        </w:rPr>
        <w:t>Rady Miejskiej w Barlink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/-/                                             Romuald Romaniuk                                            /-/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na Dmytruszewska  </w:t>
        <w:tab/>
        <w:tab/>
        <w:t xml:space="preserve">            Jacek Poleszczuk                                  Mariusz Maciejewski</w:t>
      </w:r>
    </w:p>
    <w:p>
      <w:pPr>
        <w:pStyle w:val="Normal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Grzegorz Zielińsk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1729740" cy="15303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729800" cy="153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136.15pt;height:12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1800225" cy="152400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360" cy="15228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1" stroked="f" o:allowincell="f" style="position:absolute;margin-left:0pt;margin-top:0pt;width:141.7pt;height:11.9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35:00Z</dcterms:created>
  <dc:creator>Basia</dc:creator>
  <dc:description/>
  <cp:keywords/>
  <dc:language>en-US</dc:language>
  <cp:lastModifiedBy>dmytruszewska</cp:lastModifiedBy>
  <cp:lastPrinted>2018-05-18T12:32:00Z</cp:lastPrinted>
  <dcterms:modified xsi:type="dcterms:W3CDTF">2018-05-18T10:35:00Z</dcterms:modified>
  <cp:revision>3</cp:revision>
  <dc:subject/>
  <dc:title>Protokół Nr 2</dc:title>
</cp:coreProperties>
</file>