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UniversPro-Roman;MS Gothic"/>
          <w:b/>
          <w:b/>
          <w:bCs/>
        </w:rPr>
      </w:pPr>
      <w:r>
        <w:rPr>
          <w:rFonts w:eastAsia="UniversPro-Roman;MS Gothic"/>
          <w:b/>
          <w:bCs/>
        </w:rPr>
        <w:t xml:space="preserve">Załącznik Nr 2 do </w:t>
      </w:r>
    </w:p>
    <w:p>
      <w:pPr>
        <w:pStyle w:val="Heading1"/>
        <w:spacing w:before="0" w:after="0"/>
        <w:rPr/>
      </w:pPr>
      <w:r>
        <w:rPr/>
        <w:t>ZARZĄDZENIA NR  56/2018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BARLINKA</w:t>
      </w:r>
    </w:p>
    <w:p>
      <w:pPr>
        <w:pStyle w:val="Normal"/>
        <w:jc w:val="right"/>
        <w:rPr>
          <w:b/>
          <w:b/>
        </w:rPr>
      </w:pPr>
      <w:r>
        <w:rPr>
          <w:b/>
        </w:rPr>
        <w:t>z dnia 11 kwietnia 2018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OCENY FORMALNEJ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GÓLNE DANE DOTYCZĄCE OFERTY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 Rodzaj zadania z zakresu zdrowia publicznego określonego                 w ogłoszeniu o konkurs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ciwdziałanie uzależnieniom i patologiom społecznym na rok 201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umer zadania publiczneg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Tytuł zadania publiczneg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Nazwa i adres organizacj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Numer ofer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YTERIA FORMA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260"/>
        <w:gridCol w:w="21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SPEŁNIA WYMOGI FORMALNE JEŻEL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*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ferta posiada wypełnione wszystkie punkty formularz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Oferent złożył ofertę w terminie określonym w ogłoszeniu o konkurs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ferta zawiera wymagane załączni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ferta złożona we właściwy sposó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ferta złożona na właściwym formularz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Oferta złożona przez podmiot uprawnio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ferta złożona na zadanie zgłoszone w konkursie zgodne z działalnością statutową oferent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Oferta jest podpisana przez osoby upoważnione zgodnie z zapisami statutu i K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ferta zawiera wymagane 10% kwoty wnioskowanych środków finansow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 DOTYCZĄCE OCENY FORMALNE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ferent usunął/ nie usunął* braki/-ów formalne/-ych w przewidzianym terminie i oferta może być/ nie może* być oceniana pod względem merytorycznym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członków Komisji oceniających ofertę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za Stefaniuk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ryka Zaręb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ena Kurzaw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ygida Liśkiewicz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lwester Wrońsk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spełnia wymogi formalne / nie spełnia wymogów formalnych** i podlega / nie podlega** ocenie merytorycznej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podpis przewodniczącej Komisji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wpisać we właściwą rubryk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b/>
      <w:bCs/>
      <w:color w:val="000000"/>
      <w:sz w:val="24"/>
      <w:szCs w:val="24"/>
      <w:lang w:val="pl-PL" w:bidi="ar-SA"/>
    </w:rPr>
  </w:style>
  <w:style w:type="character" w:styleId="Heading3Char">
    <w:name w:val="Heading 3 Char"/>
    <w:basedOn w:val="Domylnaczcionkaakapitu"/>
    <w:qFormat/>
    <w:rPr>
      <w:rFonts w:ascii="Arial" w:hAnsi="Arial" w:cs="Arial"/>
      <w:b/>
      <w:bCs/>
      <w:color w:val="000000"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3:00Z</dcterms:created>
  <dc:creator>Admin</dc:creator>
  <dc:description/>
  <cp:keywords/>
  <dc:language>en-US</dc:language>
  <cp:lastModifiedBy>Admin</cp:lastModifiedBy>
  <dcterms:modified xsi:type="dcterms:W3CDTF">2018-04-12T10:21:00Z</dcterms:modified>
  <cp:revision>6</cp:revision>
  <dc:subject/>
  <dc:title>załącznik nr 2 do ogłoszenia</dc:title>
</cp:coreProperties>
</file>