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RADY MIEJSKIEJ W BARLINKU</w:t>
      </w:r>
      <w:r>
        <w:rPr>
          <w:b/>
        </w:rPr>
        <w:br/>
        <w:t>z dnia ……………….</w:t>
      </w:r>
      <w:r>
        <w:rPr>
          <w:b/>
          <w:bCs/>
        </w:rPr>
        <w:t xml:space="preserve"> 2018 r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  <w:br/>
      </w:r>
      <w:r>
        <w:rPr>
          <w:b/>
          <w:bCs/>
        </w:rPr>
        <w:t>w sprawie przyjęcia aktualizacji Wieloletniego Strategicznego Programu Operacyjnego Miasta i Gminy Barlinek na lata 2018-202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br/>
        <w:t>Na podstawie art. 18 ust. 2 pkt 6 ustawy z dnia 8 marca 1990 r. o samorządzie gminnym (Dz.U. z 2017 poz. 1875 z późn. zm.)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§1.</w:t>
      </w:r>
      <w:r>
        <w:rPr/>
        <w:t xml:space="preserve">  Przyjmuje się aktualizację Wieloletniego Strategicznego Programu Operacyjnego na lata 2018-2023 przyjętego uchwałą Nr XVII/243/2016 Rady Miejskiej w Barlinku z dnia 11 stycznia 2016 r. w sprawie Strategii Rozwoju Miasta i Gminy Barlinek do roku 2023. Treść aktualizacji stanowi załącznik nr 1 do niniejszej uchwały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§2.</w:t>
      </w:r>
      <w:r>
        <w:rPr/>
        <w:t xml:space="preserve">  Uchwała wchodzi w życie z dniem podjęcia.</w:t>
        <w:tab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Uzasadni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łożony projekt uchwały związany jest ze „Strategią Rozwoju Miasta i Gminy Barlinek do roku 2023”, która została przyjęta Uchwałą Nr XVII/243/2016 Rady Miejskiej w Barlinku z dnia 11 stycznia 2016 r. Dokument ten ma na celu wskazać kierunki, w jakich powinna zmierzać gmina, aby zapewnić sobie stały i zrównoważony rozwój. W związku z tym w strategii sformułowane zostały cele strategiczne oraz cele operacyjne, które wskazują na główne obszary rozwoju i precyzują, do czego gmina powinna dążyć. Dla skutecznej realizacji Strategii utworzony został Wieloletni Strategiczny Program Operacyjny (WSPO), który zawiera wszystkie przedsięwzięcia rozwojowe podejmowane przez gminę, a co roku opracowywana jest jego zaktualizowana wersja. W celu zapewnienia prawidłowej realizacji Strategii powołano Zespół ds. wdrażania, monitorowania i ewaluacji Strategi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espół dokonuje między innymi analizy tabeli projektów WSPO, ocenia, które projekty zostały zrealizowane oraz na podstawie aktualnego Budżetu Gminy i Wieloletniej Prognozy Finansowej przygotowuje propozycje wprowadzenia do WSPO nowych zadań,  aktualizuje nazwy, koszty oraz harmonogramy realizacji poszczególnych inwestycji.   Ponadto Zespół na podstawie odpowiednich wskaźników  dla każdego z celów strategicznych i operacyjnych, dokonuje selekcji i oceny nowych zadań inwestycyjnych pod kątem ich wpływu na realizację strategi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 przeprowadzeniu w/w działań ustalono, że w 2017 zrealizowane i zakończone zostały następujące zadania zawarte w WSP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budowa drogi we wsi Nowa Dziedzi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budowa drogi we wsi Mostkowo ( odcinek od drogi wojewódzkiej Nr 156 do drogi powiatowej Nr 1575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budowa i termomodernizacja remizy OSP w Mostkow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Budowa boiska wielofunkcyjnego w Krzync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budowa i modernizacja budynku Przychodni Lekarskiej w Barlinku.</w:t>
      </w:r>
    </w:p>
    <w:p>
      <w:pPr>
        <w:pStyle w:val="Normal"/>
        <w:spacing w:lineRule="auto" w:line="360"/>
        <w:ind w:left="720" w:firstLine="696"/>
        <w:jc w:val="both"/>
        <w:rPr/>
      </w:pPr>
      <w:r>
        <w:rPr/>
        <w:t>Mając powyższe na uwadze proponuje się powyższe zadania pominąć w aktualizowanej wersji WSPO.</w:t>
      </w:r>
    </w:p>
    <w:p>
      <w:pPr>
        <w:pStyle w:val="Normal"/>
        <w:spacing w:lineRule="auto" w:line="360"/>
        <w:jc w:val="both"/>
        <w:rPr/>
      </w:pPr>
      <w:r>
        <w:rPr/>
        <w:t xml:space="preserve">W trakcie 2017 roku do planów budżetowych wprowadzone zostały nowe zadania inwestycyjne. Po przeprowadzonej selekcji i ocenie w oparciu o przyjęte wskaźniki pod kątem  wpływu poszczególnych projektów na realizację celów strategicznych Zespół ds. wdrażania Strategii zaproponował wprowadzenie do tabeli WSPO  nowe Inwestycje, wraz z ich punktacją: </w:t>
      </w:r>
    </w:p>
    <w:p>
      <w:pPr>
        <w:pStyle w:val="Normal"/>
        <w:spacing w:lineRule="auto" w:line="276"/>
        <w:ind w:left="993" w:right="-567" w:hanging="0"/>
        <w:jc w:val="both"/>
        <w:rPr/>
      </w:pPr>
      <w:r>
        <w:rPr/>
        <w:t>- w pozycji lp. nr 2 „Budowa miejskiego targowiska przy ul. 31 Stycznia w Barlinku – Mój Rynek „ - 53 pkt,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  <w:t xml:space="preserve">- w pozycji lp. nr 15 ” Przebudowa drogi powiatowej nr 2152Z na odcinku Barlinek – Ożar „– 74 pkt, 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  <w:t>- w pozycji lp. nr 25 „Zagospodarowanie placu przy ulicy Szewskiej w Barlinku”  – 53 pkt,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  <w:t xml:space="preserve">- w pozycji lp. nr 26 „Zagospodarowanie parku im. Józefa Piłsudskiego w Barlinku” – 53 pkt, 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  <w:t>- w pozycji lp. nr 27 „Miejskie Centrum Rekreacji i Wypoczynku” – 108 pkt,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  <w:t>- w pozycji lp. nr 41 „Budowa kanalizacji  deszczowej w ul. Sportowej” – 26 pkt.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  <w:t>- w pozycji lp. nr 51 „Adaptacja budynku użyteczności publicznej przy ul. Jeziornej 8” – 35 pkt,</w:t>
      </w:r>
    </w:p>
    <w:p>
      <w:pPr>
        <w:pStyle w:val="Normal"/>
        <w:spacing w:lineRule="auto" w:line="360"/>
        <w:jc w:val="both"/>
        <w:rPr/>
      </w:pPr>
      <w:r>
        <w:rPr/>
        <w:t xml:space="preserve">Ponadto do tabel WSPO wprowadzono korekty, kosztów, nazw  zadań inwestycyjnych oraz okresów ich realizacji zgodnie ze zmianami Budżetu Gminy Barlinek na 2018r. oraz Wieloletniej Prognozy Finansowej. </w:t>
        <w:tab/>
        <w:t xml:space="preserve">Wyżej wymienione zmiany zawarte zostały w załączniku nr 1 do niniejszej uchwały. </w:t>
      </w:r>
    </w:p>
    <w:p>
      <w:pPr>
        <w:pStyle w:val="Normal"/>
        <w:tabs>
          <w:tab w:val="clear" w:pos="708"/>
          <w:tab w:val="left" w:pos="851" w:leader="none"/>
          <w:tab w:val="left" w:pos="1859" w:leader="none"/>
        </w:tabs>
        <w:spacing w:lineRule="auto" w:line="360"/>
        <w:rPr/>
      </w:pPr>
      <w:r>
        <w:rPr/>
        <w:tab/>
        <w:t>Analiza wpływu zrealizowanych zadań  przedstawiona zostanie odrębnie w sprawozdaniu z realizacji w 2017 roku Strategii Rozwoju Miasta i Gminy Barlinek do roku 2023 równolegle z niniejszym projektem uchwały.</w:t>
      </w:r>
    </w:p>
    <w:p>
      <w:pPr>
        <w:pStyle w:val="Normal"/>
        <w:tabs>
          <w:tab w:val="clear" w:pos="708"/>
          <w:tab w:val="left" w:pos="851" w:leader="none"/>
          <w:tab w:val="left" w:pos="1859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8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59" w:leader="none"/>
        </w:tabs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59" w:leader="none"/>
        </w:tabs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5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59" w:leader="none"/>
        </w:tabs>
        <w:rPr>
          <w:color w:val="00B050"/>
        </w:rPr>
      </w:pPr>
      <w:r>
        <w:rPr>
          <w:color w:val="00B05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23:00Z</dcterms:created>
  <dc:creator>Karolina Stankiewicz</dc:creator>
  <dc:description/>
  <cp:keywords/>
  <dc:language>en-US</dc:language>
  <cp:lastModifiedBy>zubyk</cp:lastModifiedBy>
  <cp:lastPrinted>2018-03-22T11:39:00Z</cp:lastPrinted>
  <dcterms:modified xsi:type="dcterms:W3CDTF">2018-04-18T07:24:00Z</dcterms:modified>
  <cp:revision>20</cp:revision>
  <dc:subject/>
  <dc:title>Projekt</dc:title>
</cp:coreProperties>
</file>