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Budowa miejskiego targowiska przy ul 31-go Stycznia w Barlinku – Mój Rynek. Drugi przetarg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wyższa cena zawiera koszt wykonania dokumentacji projektowej wraz z uzyskaniem pozwolenia na budowę lub zgłoszenia robót nie wymagających pozwolenia w wysokości  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01 grudnia 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wadium w wysokości 25.000,00 PLN (słownie: dwadzieścia pięć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ładam oświadczenia dotyczące przesłanek wykluczenia i spełnienia warunków udziału w postępowaniu w formie Jednolitego Europejskiego Dokumentu Zamówienia (JEDZ). Plik został zaszyfrowany programem ……………………., hasło …………………………………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ypełnić tylko w przypadku złożenia oświadczeń w formie JEDZ w miejsce załącznika nr 2 do SIWZ!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 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5-15T12:54:00Z</cp:lastPrinted>
  <dcterms:modified xsi:type="dcterms:W3CDTF">2018-05-15T10:54:00Z</dcterms:modified>
  <cp:revision>26</cp:revision>
  <dc:subject/>
  <dc:title>załącznik nr 1 do SIWZ</dc:title>
</cp:coreProperties>
</file>