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sz w:val="16"/>
          <w:szCs w:val="16"/>
        </w:rPr>
        <w:t>Załącznik nr 1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l. Niepodległości 20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4-320 Barlin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nawiązaniu do Zaproszenia do składania ofert usługę polegającą na pełnieniu obowiązków inspektora nadzoru dla zadania</w:t>
      </w:r>
      <w:r>
        <w:rPr>
          <w:bCs/>
          <w:sz w:val="24"/>
          <w:szCs w:val="24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 xml:space="preserve">Modernizacja szkolnej infrastruktury sportowej przy ul. Kombatantów w Barlinku. Etap II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a cenę ……………………………..złotych brutto (słownie: ……………………………………………………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>Wykaz osób pełniących obowiązki inspektora nadzoru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07"/>
        <w:gridCol w:w="3443"/>
        <w:gridCol w:w="273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nstrukcyjno-budowlan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stalacyjna w zakresie sieci, instalacji i urządzeń cieplnych, wentylacyjnych, gazowych, wodociągowych i kanalizacyjnych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trzech lat przed terminem składania ofert, a jeżeli okres prowadzenia działalności był krótszy – w tym okresie wykonałem następujące usługi nadzoru inwestorskiego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07"/>
        <w:gridCol w:w="2538"/>
        <w:gridCol w:w="2792"/>
        <w:gridCol w:w="1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Obiek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nadzoru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ferty załączam dokumenty stanowiące dowody określające czy usługi te zostały wykonane w sposób należyty.  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22"/>
          <w:szCs w:val="22"/>
        </w:rPr>
        <w:t>Uwaga: Należy wykazać co najmniej usługi wskazane w ust. 4 Zaproszenia do składania ofer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dobyłem wszelkie informacje, które były konieczne do przygotowania oferty oraz podpisania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apoznałem się z zakresem robót budowlanych przewidzianych do nadzorowania (w tym z projektami budowlanym) oraz terenem realizacji robó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akceptuję wszystkie warunki wykonania usługi określone w projekcie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e się do jej zawarcia umowy w wyznaczonym przez zamawiającego termini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uważam się za związanego ofertą przez 30 dni od daty składania ofer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41:00Z</dcterms:created>
  <dc:creator>czerwinski</dc:creator>
  <dc:description/>
  <cp:keywords/>
  <dc:language>en-US</dc:language>
  <cp:lastModifiedBy>Kosciukiewicz</cp:lastModifiedBy>
  <cp:lastPrinted>2010-12-14T08:27:00Z</cp:lastPrinted>
  <dcterms:modified xsi:type="dcterms:W3CDTF">2018-05-24T08:25:00Z</dcterms:modified>
  <cp:revision>9</cp:revision>
  <dc:subject/>
  <dc:title>Załącznik nr 1</dc:title>
</cp:coreProperties>
</file>