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   PROJEK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    /20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BARLINK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 dnia 27 września 2018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 sprawie zawarcia porozumienia pomiędzy Gminą Barlinek a Gminą Nowogródek Pomorski w zakresie przyjęcia przez Gminę Barlinek od Gminy Nowogródek Pomorski realizacji zadania publicznego w zakresie pomocy społecznej polegającego na kierowaniu mieszkańców Gminy Nowogródek Pomorski do Środowiskowego Domu Samopomocy w Osini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Na podstawie art. 18 ust. 2 pkt 12 w związku z art. 74 ust. 1 ustawy z dnia 8 marca 1990 r.  o samorządzie gminnym ( Dz. U. z 2018 r. poz. 994 ze  zm.) oraz § 7 ust. 4 rozporządzenia Ministra Pracy i Polityki Społecznej z dnia 9 grudnia 2010 r. w sprawie środowiskowych domów samopomocy </w:t>
      </w:r>
      <w:bookmarkStart w:id="0" w:name="_Hlk524683111"/>
      <w:r>
        <w:rPr>
          <w:rFonts w:cs="Times New Roman" w:ascii="Times New Roman" w:hAnsi="Times New Roman"/>
          <w:i/>
          <w:sz w:val="24"/>
          <w:szCs w:val="24"/>
        </w:rPr>
        <w:t>( Dz. U. Nr 238, poz. 1586 ze zm</w:t>
      </w:r>
      <w:bookmarkEnd w:id="0"/>
      <w:r>
        <w:rPr>
          <w:rFonts w:cs="Times New Roman" w:ascii="Times New Roman" w:hAnsi="Times New Roman"/>
          <w:i/>
          <w:sz w:val="24"/>
          <w:szCs w:val="24"/>
        </w:rPr>
        <w:t>.),uchwala się, co następuje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§ 1.1.Upoważnia się Burmistrza Barlinka do zawarcia porozumienia pomiędzy Gminą Barlinek a Gminą Nowogrodek Pomorski w sprawie  przyjęcia realizacji zadania publicznego w zakresie pomocy społecznej polegającego na kierowaniu mieszkańców Gminy Nowogródek Pomorski do Środowiskowego Domu Samopomocy w Osinie.</w:t>
      </w:r>
    </w:p>
    <w:p>
      <w:pPr>
        <w:pStyle w:val="Akapitzlist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Treść porozumienia, o którym mowa w ust. 1, stanowi załącznik do niniejszej uchwał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2.Wykonanie uchwały powierza się Burmistrzowi Barlink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Uchwała wchodzi w życie z dniem podjęc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Cs w:val="24"/>
      <w:u w:val="dotted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360" w:firstLine="345"/>
    </w:pPr>
    <w:rPr>
      <w:rFonts w:ascii="Times New Roman" w:hAnsi="Times New Roman" w:eastAsia="Times New Roman" w:cs="Times New Roman"/>
      <w:szCs w:val="24"/>
      <w:u w:val="dotted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8:10:00Z</dcterms:created>
  <dc:creator>S.Ostrowska</dc:creator>
  <dc:description/>
  <cp:keywords/>
  <dc:language>en-US</dc:language>
  <cp:lastModifiedBy>walczynska</cp:lastModifiedBy>
  <cp:lastPrinted>2018-09-19T09:12:00Z</cp:lastPrinted>
  <dcterms:modified xsi:type="dcterms:W3CDTF">2018-09-24T08:54:00Z</dcterms:modified>
  <cp:revision>60</cp:revision>
  <dc:subject/>
  <dc:title/>
</cp:coreProperties>
</file>