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ab/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40"/>
          <w:szCs w:val="40"/>
        </w:rPr>
        <w:t>PRZEDMIAR ROBÓT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REAMBUŁA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Zakres pozycji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edmiar robót należy odczytywać w powiązaniu z szeroko rozumianą Specyfikacją Istotnych Warunków Zamówienia „SIWZ” tj. m.in. Projektem Budowlano – Wykonawczym „PB-W”, Informacją Bezpieczeństwa</w:t>
        <w:br/>
        <w:t>i Ochrony Zdrowia „BIOZ” , Specyfikacjami Technicznymi Wykonania i Odbioru Robót Budowlanych „STWiOR” w zakresie uwzględniającym specyfikę danych robót, Warunkami Umowy.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ferent powinien dokładnie zapoznać się ze szczegółowym opisem zakresu robót który należy wykonać </w:t>
        <w:br/>
        <w:t>i sposobem ich wykonania opisanym w SIWZ. Całość robót ma być wykonana zgodnie z ich intencją</w:t>
        <w:br/>
        <w:t>i przeznaczeniem, wiedzą techniczną Wykonawcy ku pełnej satysfakcji Inwestora / Zamawiającego, który</w:t>
        <w:br/>
        <w:t xml:space="preserve">w swoim imieniu ustanowi Inspektora Nadzoru Inwestorskiego. 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lości przedmiarowane robót są wielkościami szacunkowymi, określonymi na podstawie projektu budowlanego i wykonawczego w zakresie uwzględniającym specyfikę wykonywanych robót i zostały podane dla przejrzystości stworzenia wspólnej zasad sporządzenia ofert przez Oferenta.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ile nie zostało to wyraźnie i dokładnie określone SIWZ, to tylko pozycje wymienione</w:t>
        <w:br/>
        <w:t>ślepym kosztorysie ofertowym lub Tabeli Elementów Rozliczeniowych „TER” będą obmierzone i rozliczane powykonawczo. Koszty wszystkich prac towarzyszących i pomocniczych, które muszą po sobie następować dla zapewnienia odpowiedniej jakości wykonania robót przedmiarowych należy ująć w danej pozycji przedmiarowej z którą są powiązane zgodnie z zapisami STWiOR.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boty dodatkowe (o ile takie będą miały miejsce) zostaną obmierzone na tych samych zasadach jak te, dla których podano ilości, natomiast rozliczenie będzie mogło nastąpić na podstawie odrębnych protokołów konieczności i umowy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 Narrow" w:hAnsi="Arial Narrow"/>
          <w:sz w:val="24"/>
          <w:szCs w:val="24"/>
        </w:rPr>
        <w:t>Krótkie opisy pozycji w ślepym kosztorysie ofertowym bądź TER przedstawione są tylko dla celów identyfikacyjnych i w żaden sposób nie modyfikują bądź anulują szczegółowego opisu zawartego w szeroko rozumianej SIWZ Zamawiającego m. in. PB-W, STWiOR. Wyceniając poszczególne pozycje, należy odnosić się do SIWZ m.in do poszczególnych STWiOR oraz odpowiednich rysunków projektu budowlano - wykonawczego w zakresie uwzględniającym specyfikę wykonywanych robót oraz informacji dotyczącej bezpieczeństwa</w:t>
        <w:br/>
        <w:t>i ochrony zdrowia w celu uzyskania pełnych wskazówek, informacji, instrukcji lub opisów robót i zastosowanych materiałów. Oczywistym jest też, że Roboty muszą być wykonane według zasad fachowego wykonawstwa, wiedzy technicznej i wskazówek Inspektora Nadzoru reprezentującego i ustanowionego przez Inwestora / Zamawiającego, ku ich pełnemu zadowoleniu.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Pomiary ilo</w:t>
      </w:r>
      <w:r>
        <w:rPr>
          <w:rFonts w:cs="Arial,BoldItalic" w:ascii="Arial Narrow" w:hAnsi="Arial Narrow"/>
          <w:b/>
          <w:bCs/>
          <w:iCs/>
          <w:sz w:val="24"/>
          <w:szCs w:val="24"/>
        </w:rPr>
        <w:t>ś</w:t>
      </w:r>
      <w:r>
        <w:rPr>
          <w:rFonts w:cs="Arial" w:ascii="Arial Narrow" w:hAnsi="Arial Narrow"/>
          <w:b/>
          <w:bCs/>
          <w:iCs/>
          <w:sz w:val="24"/>
          <w:szCs w:val="24"/>
        </w:rPr>
        <w:t>ci</w:t>
      </w:r>
    </w:p>
    <w:p>
      <w:pPr>
        <w:pStyle w:val="Normal"/>
        <w:numPr>
          <w:ilvl w:val="1"/>
          <w:numId w:val="2"/>
        </w:numPr>
        <w:autoSpaceDE w:val="false"/>
        <w:ind w:left="709" w:hanging="34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y obmierzaniu wykonanych Robót nie będą uwzględniane żadne straty materiałów np. </w:t>
        <w:br/>
        <w:t>w czasie ich transportu, składowania i zagęszczania, docinania itp.</w:t>
      </w:r>
    </w:p>
    <w:p>
      <w:pPr>
        <w:pStyle w:val="Normal"/>
        <w:numPr>
          <w:ilvl w:val="1"/>
          <w:numId w:val="2"/>
        </w:numPr>
        <w:autoSpaceDE w:val="false"/>
        <w:ind w:left="709" w:hanging="349"/>
        <w:jc w:val="both"/>
        <w:rPr/>
      </w:pPr>
      <w:r>
        <w:rPr>
          <w:rFonts w:cs="Arial" w:ascii="Arial Narrow" w:hAnsi="Arial Narrow"/>
          <w:sz w:val="24"/>
          <w:szCs w:val="24"/>
        </w:rPr>
        <w:t>Każda pozycja przedmiaru robót, za którą przewiduje się stawkę ryczałtową zostanie zapłacona po tym, jak prace objęte ryczałtem zostaną w pełni wykonane, ku pełnej satysfakcji Inspektora. Kwoty ryczałtowe obejmują wszelkie niezbędne prace, sprzęt, opracowania, wymagane uzgodnienia</w:t>
        <w:br/>
        <w:t>i pozwolenia.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3. Wyceniani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Jeżeli nie wskazano inaczej w Akcie Umowy, to zamówienie będzie obejmowało zakres robót ujęty</w:t>
        <w:br/>
        <w:t>w projekcie budowlano - wykonawczym Etap I w zakresie uwzględniającym specyfikę wykonywanych robót,</w:t>
        <w:br/>
        <w:t>w specyfikacjach technicznych wykonania i odbioru robót budowlanych oraz informacji dotyczącej bezpieczeństwa i ochrony zdrowia, w oparciu o stawki jednostkowe i ceny podane w ślepym kosztorysie inwestorskim bądź TER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Ceny i ceny jednostkowe wstawiane do kosztorysu lub TER powinny być wartościami globalnymi dla robót opisanych w tych pozycjach, włączając koszty i wydatki konieczne dla wykonania opisanych robót razem </w:t>
        <w:br/>
        <w:t>z wszystkimi robotami tymczasowymi i towarzyszącymi, które mogą okazać się niezbędne, oraz zawierać wszelkie ogólne ryzyko, obciążenia i obowiązki wymienione w Akcie Umowy lub z niej wynikające. Zakłada się, że koszty organizacyjne, ogólne, zysk i upusty dla wszystkich zobowiązań są równo rozłożone na wszystkie ceny jednostkowe.</w:t>
      </w:r>
    </w:p>
    <w:p>
      <w:pPr>
        <w:pStyle w:val="Normal"/>
        <w:autoSpaceDE w:val="false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eny jednostkowe należy wpisać obok każdej pozycji przedmiaru robó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Pozycje Robót opisanych w przedmiarze robót , przy których nie umieszczono żadnej stawki lub ceny, nie będą zapłacone przez Zamawiającego po wykonaniu i będzie się uważało, że są pokryte przez stawki</w:t>
        <w:br/>
        <w:t>i ceny innych pozycji przedmiaru robót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4"/>
          <w:szCs w:val="24"/>
        </w:rPr>
        <w:t>Ceny jednostkowe powinny zawierać wszelkie dodatki, opłaty bądź inne płatności, które nie zostały określone osobno w przedmiarze robót i Formularzu Oferty.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 Narrow" w:hAnsi="Arial Narrow"/>
          <w:b/>
          <w:bCs/>
          <w:sz w:val="24"/>
          <w:szCs w:val="24"/>
        </w:rPr>
        <w:t>Ceny jednostkowe nale</w:t>
      </w:r>
      <w:r>
        <w:rPr>
          <w:rFonts w:cs="Arial,Bold" w:ascii="Arial Narrow" w:hAnsi="Arial Narrow"/>
          <w:b/>
          <w:bCs/>
          <w:sz w:val="24"/>
          <w:szCs w:val="24"/>
        </w:rPr>
        <w:t>ż</w:t>
      </w:r>
      <w:r>
        <w:rPr>
          <w:rFonts w:cs="Arial" w:ascii="Arial Narrow" w:hAnsi="Arial Narrow"/>
          <w:b/>
          <w:bCs/>
          <w:sz w:val="24"/>
          <w:szCs w:val="24"/>
        </w:rPr>
        <w:t>y podawa</w:t>
      </w:r>
      <w:r>
        <w:rPr>
          <w:rFonts w:cs="Arial,Bold" w:ascii="Arial Narrow" w:hAnsi="Arial Narrow"/>
          <w:b/>
          <w:bCs/>
          <w:sz w:val="24"/>
          <w:szCs w:val="24"/>
        </w:rPr>
        <w:t xml:space="preserve">ć </w:t>
      </w:r>
      <w:r>
        <w:rPr>
          <w:rFonts w:cs="Arial" w:ascii="Arial Narrow" w:hAnsi="Arial Narrow"/>
          <w:b/>
          <w:bCs/>
          <w:sz w:val="24"/>
          <w:szCs w:val="24"/>
        </w:rPr>
        <w:t>bez VAT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Stawki i ceny powinny zawierać (ale nie powinny się tylko do tego ograniczać): robociznę, transport, sprzęt, koszty zakupu, kontrolę jakości i rozruchy, zabezpieczenie, utrzymanie użytkowanego i naprawy całego sprzętu, urządzeń czy narzędzi, wykonanie i utrzymanie wszystkich prac tymczasowych każdego rodzaju oraz wykonanie wszelkich czynności, jakie mogą być niezbędne dla prawidłowego wykonania Um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Stawki i ceny za roboty tymczasowe powinny być określane z uwzględnieniem faktu, że materiały, które będą do tych robót wykorzystane, zostaną częściowo lub w całości zwrócone Wykonawcy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eny pozycji każdego rozdziału przedmiaru ofertowego robót należy podsumować na końcu tabeli formularza w miejscu do tego przeznaczonym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pacing w:val="-8"/>
          <w:sz w:val="24"/>
          <w:szCs w:val="24"/>
        </w:rPr>
        <w:t>Wszystkie ceny i warto</w:t>
      </w:r>
      <w:r>
        <w:rPr>
          <w:rFonts w:cs="Arial,Bold" w:ascii="Arial Narrow" w:hAnsi="Arial Narrow"/>
          <w:b/>
          <w:bCs/>
          <w:spacing w:val="-8"/>
          <w:sz w:val="24"/>
          <w:szCs w:val="24"/>
        </w:rPr>
        <w:t>ś</w:t>
      </w:r>
      <w:r>
        <w:rPr>
          <w:rFonts w:cs="Arial" w:ascii="Arial Narrow" w:hAnsi="Arial Narrow"/>
          <w:b/>
          <w:bCs/>
          <w:spacing w:val="-8"/>
          <w:sz w:val="24"/>
          <w:szCs w:val="24"/>
        </w:rPr>
        <w:t>ci w Przedmiarze Robót nale</w:t>
      </w:r>
      <w:r>
        <w:rPr>
          <w:rFonts w:cs="Arial,Bold" w:ascii="Arial Narrow" w:hAnsi="Arial Narrow"/>
          <w:b/>
          <w:bCs/>
          <w:spacing w:val="-8"/>
          <w:sz w:val="24"/>
          <w:szCs w:val="24"/>
        </w:rPr>
        <w:t>ż</w:t>
      </w:r>
      <w:r>
        <w:rPr>
          <w:rFonts w:cs="Arial" w:ascii="Arial Narrow" w:hAnsi="Arial Narrow"/>
          <w:b/>
          <w:bCs/>
          <w:spacing w:val="-8"/>
          <w:sz w:val="24"/>
          <w:szCs w:val="24"/>
        </w:rPr>
        <w:t>y podawa</w:t>
      </w:r>
      <w:r>
        <w:rPr>
          <w:rFonts w:cs="Arial,Bold" w:ascii="Arial Narrow" w:hAnsi="Arial Narrow"/>
          <w:b/>
          <w:bCs/>
          <w:spacing w:val="-8"/>
          <w:sz w:val="24"/>
          <w:szCs w:val="24"/>
        </w:rPr>
        <w:t xml:space="preserve">ć </w:t>
      </w:r>
      <w:r>
        <w:rPr>
          <w:rFonts w:cs="Arial" w:ascii="Arial Narrow" w:hAnsi="Arial Narrow"/>
          <w:b/>
          <w:bCs/>
          <w:spacing w:val="-8"/>
          <w:sz w:val="24"/>
          <w:szCs w:val="24"/>
        </w:rPr>
        <w:t>z dokładno</w:t>
      </w:r>
      <w:r>
        <w:rPr>
          <w:rFonts w:cs="Arial,Bold" w:ascii="Arial Narrow" w:hAnsi="Arial Narrow"/>
          <w:b/>
          <w:bCs/>
          <w:spacing w:val="-8"/>
          <w:sz w:val="24"/>
          <w:szCs w:val="24"/>
        </w:rPr>
        <w:t>ś</w:t>
      </w:r>
      <w:r>
        <w:rPr>
          <w:rFonts w:cs="Arial" w:ascii="Arial Narrow" w:hAnsi="Arial Narrow"/>
          <w:b/>
          <w:bCs/>
          <w:spacing w:val="-8"/>
          <w:sz w:val="24"/>
          <w:szCs w:val="24"/>
        </w:rPr>
        <w:t>ci</w:t>
      </w:r>
      <w:r>
        <w:rPr>
          <w:rFonts w:cs="Arial,Bold" w:ascii="Arial Narrow" w:hAnsi="Arial Narrow"/>
          <w:b/>
          <w:bCs/>
          <w:spacing w:val="-8"/>
          <w:sz w:val="24"/>
          <w:szCs w:val="24"/>
        </w:rPr>
        <w:t xml:space="preserve">ą </w:t>
      </w:r>
      <w:r>
        <w:rPr>
          <w:rFonts w:cs="Arial" w:ascii="Arial Narrow" w:hAnsi="Arial Narrow"/>
          <w:b/>
          <w:bCs/>
          <w:spacing w:val="-8"/>
          <w:sz w:val="24"/>
          <w:szCs w:val="24"/>
        </w:rPr>
        <w:t>do dwóch miejsc po przecinku.</w:t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formacje dotycząca uszczegółowienia pozycji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</w:r>
    </w:p>
    <w:p>
      <w:pPr>
        <w:pStyle w:val="Normal"/>
        <w:numPr>
          <w:ilvl w:val="3"/>
          <w:numId w:val="1"/>
        </w:numPr>
        <w:autoSpaceDE w:val="false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W rozdziale 8 KANALIZACJA DESZCZOWE  poz. „Sieć tłoczna kanalizacji deszczowej” element .4 Sterownica PD, oraz rozdziale 9 KANALIZACJA SANITARNEJ poz. „Sieć tłoczna kanalizacji sanitarnej” element 3 Sterownica PS </w:t>
      </w:r>
      <w:r>
        <w:rPr>
          <w:rFonts w:cs="Arial" w:ascii="Arial" w:hAnsi="Arial"/>
          <w:sz w:val="20"/>
          <w:szCs w:val="20"/>
          <w:lang w:eastAsia="pl-PL"/>
        </w:rPr>
        <w:t xml:space="preserve">należy uwzględnić również rozbudowę istniejącego systemu wizualizacji SCADA na stanowisku operatorskim PWK „Płonia” sp. z o.o. ul. Fabryczna 5, 74-320 Barlinek. Integratorem istniejącego systemu użytkowanego przez PWK jest firma MERCOMP ze Szczecina.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3"/>
          <w:numId w:val="1"/>
        </w:numPr>
        <w:autoSpaceDE w:val="false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fertowane urządzenia (pompy) muszą zostać wycenione wraz z fabrycznie załączonymi do urządzenia  kablami o dł. min 15mb aby zostały wprowadzone do sterownicy bez konieczność ich przedłużania (mufowania, łączenia w puszce itp.).</w:t>
      </w:r>
    </w:p>
    <w:p>
      <w:pPr>
        <w:pStyle w:val="Akapitzlis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284" w:top="677" w:footer="7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2</w:t>
    </w:r>
    <w:r>
      <w:rPr>
        <w:szCs w:val="21"/>
        <w:rFonts w:eastAsia="Times New Roman"/>
      </w:rPr>
      <w:fldChar w:fldCharType="end"/>
    </w:r>
  </w:p>
  <w:p>
    <w:pPr>
      <w:pStyle w:val="Footer"/>
      <w:ind w:right="360" w:hanging="0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"/>
        <w:b/>
        <w:b/>
        <w:bCs/>
        <w:i/>
        <w:i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„</w:t>
    </w:r>
    <w:r>
      <w:rPr>
        <w:rFonts w:cs="Arial Narrow Europa Środkowa"/>
        <w:b/>
        <w:sz w:val="18"/>
        <w:szCs w:val="18"/>
      </w:rPr>
      <w:t>Wzmocnienie terenów inwestycyjnych „Starego Tartaku w Barlinku pod rozwój działalności turystycznej</w:t>
    </w:r>
    <w:r>
      <w:rPr>
        <w:rFonts w:cs="Arial Narrow" w:ascii="Arial Narrow" w:hAnsi="Arial Narrow"/>
        <w:b/>
        <w:sz w:val="18"/>
        <w:szCs w:val="18"/>
      </w:rPr>
      <w:t>”</w:t>
    </w:r>
  </w:p>
  <w:p>
    <w:pPr>
      <w:pStyle w:val="Normal"/>
      <w:rPr>
        <w:rFonts w:ascii="Arial Narrow" w:hAnsi="Arial Narrow" w:cs="Arial"/>
        <w:b/>
        <w:b/>
        <w:bCs/>
        <w:i/>
        <w:i/>
        <w:sz w:val="18"/>
        <w:szCs w:val="18"/>
      </w:rPr>
    </w:pPr>
    <w:r>
      <w:rPr>
        <w:rFonts w:cs="Arial" w:ascii="Arial Narrow" w:hAnsi="Arial Narrow"/>
        <w:b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>
        <w:sz w:val="36"/>
        <w:b/>
        <w:szCs w:val="3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  <w:szCs w:val="36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2:02:00Z</dcterms:created>
  <dc:creator>Ania</dc:creator>
  <dc:description/>
  <cp:keywords/>
  <dc:language>en-US</dc:language>
  <cp:lastModifiedBy>Jolanta Skowron</cp:lastModifiedBy>
  <cp:lastPrinted>2016-10-11T22:49:00Z</cp:lastPrinted>
  <dcterms:modified xsi:type="dcterms:W3CDTF">2016-11-22T23:42:00Z</dcterms:modified>
  <cp:revision>27</cp:revision>
  <dc:subject/>
  <dc:title>SPIS ZAWARTOŚCI</dc:title>
</cp:coreProperties>
</file>