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59/201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8 listopad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rzeznaczonych do oddania w najem, w drodze bezprzetargowej, stanowiących własność Gminy Barlinek oddanych w administrowanie Barlineckiemu Towarzystwu Budownictwa Społecznego Sp. z o.o.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 xml:space="preserve">Przeznacza się do oddania w najem, w drodze bezprzetargowej: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386/2 obr. 1 m. Barlinek o pow. 300,0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 z przeznaczeniem na ogród rekreacyjny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oznaczonej w ewidencji gruntów działką nr 774/6 obr. 2 m. Barlinek, o pow. 383,00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 z przeznaczeniem na ogród rekreacyjny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oznaczonej w ewidencji gruntów działką nr 514/9 obr. 1 m. Barlinek, o pow. 12,45 m</w:t>
      </w:r>
      <w:r>
        <w:rPr>
          <w:vertAlign w:val="superscript"/>
        </w:rPr>
        <w:t>2</w:t>
      </w:r>
      <w:r>
        <w:rPr/>
        <w:t xml:space="preserve"> (zaznaczonej kolorem zielonym na załączniku graficznym nr 3 do niniejszego zarządzenia) z przeznaczeniem na użytkowanie drewnianej wiaty służącej do garażowania samochodu osobowego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działki nr 386/2 obr. 1 m. Barlinek położona jest u zbiegu ul. Szosowej i Chopina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MM” - </w:t>
      </w:r>
      <w:r>
        <w:rPr/>
        <w:t>tereny miejskich zespołów zabudowy</w:t>
      </w:r>
      <w:r>
        <w:rPr>
          <w:bCs/>
        </w:rPr>
        <w:t xml:space="preserve">. </w:t>
      </w:r>
      <w:r>
        <w:rPr/>
        <w:t xml:space="preserve">Nieruchomość objęta jest księgą wieczystą KW nr SZ1M/00029550/6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działka nr 774/6 obr.  2 m. Barlinek położona jest przy ul. Gorzwoski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SM” - </w:t>
      </w:r>
      <w:r>
        <w:rPr/>
        <w:t>tereny śródmiejskich zespołów zabudowy</w:t>
      </w:r>
      <w:r>
        <w:rPr>
          <w:bCs/>
        </w:rPr>
        <w:t xml:space="preserve">.  </w:t>
      </w:r>
      <w:r>
        <w:rPr/>
        <w:t xml:space="preserve">Nieruchomość objęta jest księgą wieczystą KW nr SZ1M/00028706/8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iCs/>
          <w:lang w:bidi="zxx"/>
        </w:rPr>
      </w:pPr>
      <w:r>
        <w:rPr/>
        <w:t>działka nr 514/9 obr. 1 m. Barlinek, położona jest przy ul. Tunelow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MM” - </w:t>
      </w:r>
      <w:r>
        <w:rPr/>
        <w:t>tereny miejskich zespołów zabudowy</w:t>
      </w:r>
      <w:r>
        <w:rPr>
          <w:bCs/>
        </w:rPr>
        <w:t xml:space="preserve">. </w:t>
      </w:r>
      <w:r>
        <w:rPr/>
        <w:t xml:space="preserve">Nieruchomość objęta jest księgą wieczystą KW nr SZ1M/00024110/5, prowadzoną przez </w:t>
      </w:r>
      <w:r>
        <w:rPr>
          <w:iCs/>
          <w:lang w:bidi="zxx"/>
        </w:rPr>
        <w:t>Sąd Rejonowy w Myśliborzu.</w:t>
      </w:r>
    </w:p>
    <w:p>
      <w:pPr>
        <w:pStyle w:val="Normal"/>
        <w:jc w:val="both"/>
        <w:rPr>
          <w:b/>
          <w:b/>
          <w:bCs/>
          <w:iCs/>
          <w:lang w:bidi="zxx"/>
        </w:rPr>
      </w:pPr>
      <w:r>
        <w:rPr>
          <w:b/>
          <w:bCs/>
          <w:iCs/>
          <w:lang w:bidi="zxx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ysokość opłat z tytułu najmu nieruchomości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gruntowej z przeznaczeniem na użytkowanie drewnianej wiaty służącej do garażowania samochodu osobowego miesięcznie wynosi 0,45 zł (słownie: zero złotych 45/100) netto. Czynsz płatny za dany miesiąc najmu w terminie do 15 dnia każdego miesiąca. Do czynszu doliczany będzie podatek VAT według obowiązującej stawki, która aktualnie wynosi 23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z przeznaczeniem na ogród rekreacyjny rocznie wynosi 0,45 zł (słownie: zero złotych 45/100) netto. </w:t>
      </w:r>
    </w:p>
    <w:p>
      <w:pPr>
        <w:pStyle w:val="Normal"/>
        <w:ind w:left="720" w:hanging="0"/>
        <w:jc w:val="both"/>
        <w:rPr/>
      </w:pPr>
      <w:r>
        <w:rPr/>
        <w:t>Do czynszów doliczany będzie podatek VAT według obowiązującej stawki, która aktualnie wynosi 23%. Czynsz płatny do 31 marc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skaźnikowi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 osobie trzeciej do bezpłatnego używania lub podnajmu wymaga uzyskania zgody Wynajmującej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 najmu, stają się własnością Wynajmującej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p>
      <w:pPr>
        <w:pStyle w:val="Heading2"/>
        <w:spacing w:before="280" w:after="280"/>
        <w:jc w:val="center"/>
        <w:rPr>
          <w:color w:val="FFFFFF"/>
        </w:rPr>
      </w:pPr>
      <w:r>
        <w:rPr>
          <w:color w:val="FFFFFF"/>
        </w:rPr>
        <w:t>SZ1M/00033925/7</w:t>
      </w:r>
    </w:p>
    <w:sectPr>
      <w:type w:val="nextPage"/>
      <w:pgSz w:w="11906" w:h="16838"/>
      <w:pgMar w:left="1417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4:00Z</dcterms:created>
  <dc:creator>Ajaszczak</dc:creator>
  <dc:description/>
  <cp:keywords/>
  <dc:language>en-US</dc:language>
  <cp:lastModifiedBy>bocian</cp:lastModifiedBy>
  <cp:lastPrinted>2018-10-26T10:37:00Z</cp:lastPrinted>
  <dcterms:modified xsi:type="dcterms:W3CDTF">2018-11-09T10:22:00Z</dcterms:modified>
  <cp:revision>3</cp:revision>
  <dc:subject/>
  <dc:title>ZARZĄDZENIE  NR</dc:title>
</cp:coreProperties>
</file>