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ROJEK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UCHWAŁA NR …/..../2018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W BARLIN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…... 2018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w sprawie określenia warunków udzielenia bonifikaty od opłaty, </w:t>
      </w:r>
      <w:r>
        <w:rPr>
          <w:b/>
        </w:rPr>
        <w:t>wnoszonej za dany rok</w:t>
      </w:r>
      <w:r>
        <w:rPr/>
        <w:t>,</w:t>
      </w:r>
      <w:r>
        <w:rPr>
          <w:b/>
          <w:bCs/>
        </w:rPr>
        <w:t xml:space="preserve"> za przekształcenie prawa użytkowania wieczystego gruntów zabudowanych na cele mieszkaniowe w prawo własności tych gruntó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Na podstawie art. 18 ust. 2 pkt 15 ustawy z dnia 8 marca 1990 r. o samorządzie gminnym (Dz. U. z 2018 r., poz. 994 ze zm.) i art. 9 ust. 1 pkt 2, ustawy z dnia 20 lipca 2018 r. o przekształceniu prawa użytkowania wieczystego gruntów zabudowanych na cele mieszkaniowe w prawo własności tych gruntów (Dz. U. poz. 1716), uchwala się, co następuje: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§ 1.</w:t>
      </w:r>
      <w:r>
        <w:rPr/>
        <w:t xml:space="preserve"> Ustala się warunki udzielenia bonifikaty od opłaty, wnoszonej za dany rok, za przekształcenie prawa użytkowania wieczystego gruntów zabudowanych na cele mieszkaniowe w prawo własności tych gruntów w odniesieniu do nieruchomości gruntowych stanowiących przed przekształceniem własność Gminy Barlinek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§ 2.1</w:t>
      </w:r>
      <w:r>
        <w:rPr/>
        <w:t xml:space="preserve">. Wyraża się zgodę na udzielenie osobom fizycznym będącym właścicielami budynków mieszkalnych jednorodzinnych lub lokali mieszkalnych w budynkach wielorodzinnych bonifikaty od opłaty za przekształcenie wnoszonej za dany rok w wysokości 50%. 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Do bonifikaty, o której mowa w ust. 1 uprawnione są osoby fizyczne, których dochód miesięczny na jednego członka gospodarstwa domowego nie przekracza 50% przeciętnego wynagrodzenia w gospodarce narodowej w roku poprzedzającym rok, za który opłata ma być wnoszona, ogłaszanego przez Prezesa Głównego Urzędu Statystycznego w Dzienniku Urzędowym Rzeczypospolitej Polskiej „Monitor Polski", na podstawie art. 20 pkt 1 lit. a ustawy z dnia 17 grudnia 1998 r. o emeryturach i rentach z Funduszu Ubezpieczeń Społecznych (Dz. U. z 2018r., poz. 1270).</w:t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>Dochód miesięczny, o którym mowa w ust. 2, jest obliczany jako średnia miesięczna z dochodu, o którym mowa w przepisach o dodatkach mieszkaniowych, uzyskanego w roku poprzedzającym rok, za który opłata jest wnoszona. Ciężar dowodu, że istnieją przesłanki udzielenia bonifikaty od tej opłaty, spoczywa na właścicielu, o którym mowa w ust. 1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Przez gospodarstwo domowe rozumie się gospodarstwo prowadzone przez właściciela, o którym mowa w ust. 1, samodzielnie lub wspólnie z małżonkiem lub innymi osobami stale z nim zamieszkującymi i gospodarującymi na nieruchomości podlegającej przekształceniu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Wniosek o udzielenie bonifikaty należy złożyć w terminie do dnia 1 marca roku, za który opłata jest wnoszona, przy czym wniosek za rok 2019 należy złożyć do dnia 31 grudnia 2019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§</w:t>
      </w:r>
      <w:r>
        <w:rPr/>
        <w:t xml:space="preserve"> </w:t>
      </w:r>
      <w:r>
        <w:rPr>
          <w:b/>
        </w:rPr>
        <w:t>3. 1.</w:t>
      </w:r>
      <w:r>
        <w:rPr/>
        <w:t xml:space="preserve"> Bonifikatę wymienioną w § 2 stosuje się w przypadku, gdy w dniu złożenia wniosku o bonifikatę, prawo wnioskodawcy do nieruchomości podlegającej przekształceniu, jest ujawnione w treści księgi wieczystej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Bonifikatę wymienioną w § 2  nie stosuje się w przypadku, gdy w dniu złożenia wniosku o bonifikatę, kwestia następstwa prawnego wnioskodawcy po właścicielach lub współwłaścicielach nieruchomości podlegającej przekształceniu, nie została ujawniona w treści księgi wieczystej. 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Bonifikatę wymienioną w § 2 nie stosuje się do opłat za przekształcenie udziałów w prawie użytkowania wieczystego związanych z lokalami niemieszkalnymi w budynkach wielolokalowych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§ 4.</w:t>
      </w:r>
      <w:r>
        <w:rPr/>
        <w:t xml:space="preserve"> Niniejsza uchwała nie narusza przepisów uchwały nr XX/243/2012 Rady Miejskiej w Barlinku w sprawie udzielenia bonifikaty od opłat za przekształcenie prawa użytkowania wieczystego w prawo własności nieruchomości na podstawie ustawy z dnia 29 lipca 2005 r. o przekształceniu prawa użytkowania wieczystego w prawo własności nieruchomości (Dz.U. z 2012 r. poz. 83)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 xml:space="preserve">§ 5. </w:t>
      </w:r>
      <w:r>
        <w:rPr/>
        <w:t>Uchwała wchodzi w życie po upływie 14 dni od daty ogłoszenia w Dzienniku Urzędowym Województwa Zachodniopomorskiego z mocą obowiązującą od dnia 1 stycznia 2019 r.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4:34:00Z</dcterms:created>
  <dc:creator/>
  <dc:description/>
  <cp:keywords/>
  <dc:language>en-US</dc:language>
  <cp:lastModifiedBy>bocian</cp:lastModifiedBy>
  <cp:lastPrinted>2018-11-28T09:48:00Z</cp:lastPrinted>
  <dcterms:modified xsi:type="dcterms:W3CDTF">2018-11-28T09:00:00Z</dcterms:modified>
  <cp:revision>9</cp:revision>
  <dc:subject/>
  <dc:title/>
</cp:coreProperties>
</file>