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stawa z dnia 20 lipca 2018 r. o przekształceniu prawa użytkowania wieczystego gruntów zabudowanych na cele mieszkaniowe w prawo własności tych gruntów przewiduje przekształcenie z dniem 1 stycznia 2019 roku prawo użytkowania wieczystego gruntów zabudowanych na cele mieszkaniowe w prawo własności tych gruntów. </w:t>
      </w:r>
    </w:p>
    <w:p>
      <w:pPr>
        <w:pStyle w:val="Normal"/>
        <w:jc w:val="both"/>
        <w:rPr/>
      </w:pPr>
      <w:r>
        <w:rPr/>
        <w:t xml:space="preserve">Zgodnie z ww. ustawą przez grunty zabudowane na cele mieszkaniowe należy rozumieć nieruchomości zabudowane wyłącznie budynkami mieszkalnymi jednorodzinnymi lub mieszkalnymi wielorodzinnymi, w których co najmniej połowę liczby lokali stanowią lokale mieszkalne wraz z budynkami gospodarczymi, garażami innymi obiektami budowlanymi lub urządzeniami budowlanymi umożliwiającymi prawidłowe i racjonalne korzystanie z budynków mieszkalnych. </w:t>
      </w:r>
    </w:p>
    <w:p>
      <w:pPr>
        <w:pStyle w:val="Normal"/>
        <w:jc w:val="both"/>
        <w:rPr/>
      </w:pPr>
      <w:r>
        <w:rPr/>
        <w:t xml:space="preserve">Z tytułu przekształcenia prawa użytkowania wieczystego w prawo własności właściciel wnosi opłatę równą wysokości opłaty rocznej za użytkowanie wieczyste, która obowiązywałaby w dniu przekształcenia. Opłata ta będzie wnoszona przez 20 lat licząc od 1 stycznia 2019 roku w terminie do 31 marca każdego roku, natomiast opłata za przekształcenie, dotycząca roku 2019, w terminie do 29 lutego 2020 roku. </w:t>
      </w:r>
    </w:p>
    <w:p>
      <w:pPr>
        <w:pStyle w:val="Normal"/>
        <w:jc w:val="both"/>
        <w:rPr/>
      </w:pPr>
      <w:r>
        <w:rPr/>
        <w:t xml:space="preserve">Opłata za przekształcenie może być przez właściwy organ waloryzowana nie częściej niż raz na 3 lata od dnia dokonania ostatniej waloryz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dniesieniu do nieruchomości Gminy Barlinek, proponuje się udzielenie osobom fizycznym będącym właścicielami budynków mieszkalnych jednorodzinnych lub lokali mieszkalnych w budynkach wielorodzinnych bonifikaty od opłaty za przekształcenie gruntu stanowiącego własność Gminy Barlinek w wysokości 50%.</w:t>
      </w:r>
    </w:p>
    <w:p>
      <w:pPr>
        <w:pStyle w:val="Normal"/>
        <w:jc w:val="both"/>
        <w:rPr/>
      </w:pPr>
      <w:r>
        <w:rPr/>
        <w:t xml:space="preserve">Bonifikata udzielana będzie na zasadach określonych wcześniej w ustawie z dnia 21 sierpnia 1997 roku o gospodarce nieruchomościami (tekst jednolity Dz.U. z 2018r., poz. 121 ze zm.) dla bonifikat od opłaty rocznej z tytułu użytkowania wieczystego, tj. uzależniona będzie ona od spełnienia kryterium dochodowego na jednego członka gospodarstwa domowego oraz wystąpienia z wnioskiem przed upływem wyznaczonego terminu. </w:t>
      </w:r>
    </w:p>
    <w:p>
      <w:pPr>
        <w:pStyle w:val="Normal"/>
        <w:jc w:val="both"/>
        <w:rPr/>
      </w:pPr>
      <w:r>
        <w:rPr/>
        <w:t>Wprowadzenie bonifikaty od opłaty wnoszonej za dany rok umożliwi skorzystanie z niej m.in. osobom fizycznym ubiegającym się do tej pory o bonifikatę od opłat rocznych z tytułu użytkowania wieczystego ze względu na duże obciążenie finansowe, jakie może stanowić przedmiotowa opł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4:50:00Z</dcterms:created>
  <dc:creator/>
  <dc:description/>
  <cp:keywords/>
  <dc:language>en-US</dc:language>
  <cp:lastModifiedBy>bocian</cp:lastModifiedBy>
  <cp:lastPrinted>2018-11-27T11:47:00Z</cp:lastPrinted>
  <dcterms:modified xsi:type="dcterms:W3CDTF">2018-11-27T11:37:00Z</dcterms:modified>
  <cp:revision>4</cp:revision>
  <dc:subject/>
  <dc:title/>
</cp:coreProperties>
</file>