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tn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Dtn"/>
        <w:numPr>
          <w:ilvl w:val="0"/>
          <w:numId w:val="0"/>
        </w:numPr>
        <w:spacing w:before="0" w:after="0"/>
        <w:outlineLvl w:val="1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kern w:val="2"/>
        </w:rPr>
        <w:tab/>
        <w:tab/>
        <w:t>Projekt</w:t>
      </w:r>
    </w:p>
    <w:p>
      <w:pPr>
        <w:pStyle w:val="Dtn"/>
        <w:numPr>
          <w:ilvl w:val="0"/>
          <w:numId w:val="0"/>
        </w:numPr>
        <w:spacing w:before="0" w:after="0"/>
        <w:outlineLvl w:val="1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UCHWAŁA NR       /           /2018  </w:t>
      </w:r>
    </w:p>
    <w:p>
      <w:pPr>
        <w:pStyle w:val="Dtn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RADY MIEJSKIEJ W BARLINKU</w:t>
      </w:r>
    </w:p>
    <w:p>
      <w:pPr>
        <w:pStyle w:val="Dtz"/>
        <w:numPr>
          <w:ilvl w:val="0"/>
          <w:numId w:val="0"/>
        </w:numPr>
        <w:jc w:val="center"/>
        <w:outlineLvl w:val="1"/>
        <w:rPr>
          <w:bCs/>
          <w:kern w:val="2"/>
        </w:rPr>
      </w:pPr>
      <w:r>
        <w:rPr>
          <w:bCs/>
          <w:kern w:val="2"/>
        </w:rPr>
        <w:t>z dnia                   grudnia 2018 r.</w:t>
      </w:r>
    </w:p>
    <w:p>
      <w:pPr>
        <w:pStyle w:val="Dtu"/>
        <w:numPr>
          <w:ilvl w:val="0"/>
          <w:numId w:val="0"/>
        </w:numPr>
        <w:spacing w:before="0" w:after="0"/>
        <w:jc w:val="center"/>
        <w:outlineLvl w:val="1"/>
        <w:rPr>
          <w:b/>
          <w:b/>
        </w:rPr>
      </w:pPr>
      <w:r>
        <w:rPr>
          <w:b/>
          <w:bCs/>
          <w:kern w:val="2"/>
        </w:rPr>
        <w:t>w sprawie ustanowienia gminnego programu</w:t>
      </w:r>
      <w:r>
        <w:rPr/>
        <w:t xml:space="preserve"> </w:t>
      </w:r>
      <w:r>
        <w:rPr>
          <w:b/>
        </w:rPr>
        <w:t>osłonowego</w:t>
      </w:r>
    </w:p>
    <w:p>
      <w:pPr>
        <w:pStyle w:val="Dtu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</w:rPr>
        <w:t xml:space="preserve"> </w:t>
      </w:r>
      <w:r>
        <w:rPr>
          <w:b/>
        </w:rPr>
        <w:t>"Posiłek w szkole i w domu" na lata 2019-2023</w:t>
      </w:r>
    </w:p>
    <w:p>
      <w:pPr>
        <w:pStyle w:val="NormalnyWeb"/>
        <w:spacing w:lineRule="auto" w:line="360" w:before="0" w:after="0"/>
        <w:ind w:firstLine="22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Na podstawie art. 17 ust. 2 pkt 4 i art. 110 ust. 10 ustawy z dnia 12 marca 2004 r. o pomocy społecznej (Dz. U. 2018 r., poz. 1508, z późn. zm.), uchwala się, co następuje: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Uchwala się gminny  program osłonowy "Posiłek w szkole i w domu" na lata 2019-2023, który stanowi załącznik do uchwały.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Wykonanie uchwały powierza się Burmistrzowi Barlinka.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  <w:bCs/>
        </w:rPr>
        <w:t>3.</w:t>
      </w:r>
      <w:r>
        <w:rPr/>
        <w:t xml:space="preserve"> Traci moc Uchwała Nr LII/633/2014 Rady Miejskiej w Barlinku z dnia 27 marca 2014 r. w sprawie ustanowienia wieloletniego programu osłonowego w zakresie dożywiania   „Pomoc gminy w zakresie dożywiania” na lata 2014 – 2020 (Dz.Urz.Woj. Zachodniopomorskiego z 2014 r. poz.1984.</w:t>
      </w:r>
    </w:p>
    <w:p>
      <w:pPr>
        <w:pStyle w:val="NormalnyWeb"/>
        <w:spacing w:lineRule="auto" w:line="360" w:before="120" w:after="120"/>
        <w:jc w:val="both"/>
        <w:rPr>
          <w:b/>
          <w:b/>
        </w:rPr>
      </w:pPr>
      <w:r>
        <w:rPr>
          <w:b/>
          <w:bCs/>
        </w:rPr>
        <w:t xml:space="preserve">§ 4. </w:t>
      </w:r>
      <w:r>
        <w:rPr/>
        <w:t>Uchwała wchodzi w życie po upływie 14 dni od dnia ogłoszenia w Dzienniku Urzędowym Województwa Zachodniopomorskiego z mocą obowiązującą od 1 stycznia 2019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ind w:firstLine="3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before="0" w:after="0"/>
        <w:ind w:left="4536" w:hanging="0"/>
        <w:jc w:val="right"/>
        <w:rPr/>
      </w:pPr>
      <w:r>
        <w:rPr/>
        <w:t>Załącznik do Uchwały Nr      /      /2018</w:t>
        <w:br/>
        <w:t>Rady Miejskiej w Barlinku</w:t>
        <w:br/>
        <w:t>z dnia     grudnia 2018 r.</w:t>
      </w:r>
    </w:p>
    <w:p>
      <w:pPr>
        <w:pStyle w:val="NormalnyWeb"/>
        <w:spacing w:lineRule="auto" w:line="360" w:before="0" w:after="0"/>
        <w:ind w:left="4536" w:hanging="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GMINNY PROGRAM OSŁONOWY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"POSIŁEK W SZKOLE I W DOMU" NA LATA 2019-2023</w:t>
      </w:r>
    </w:p>
    <w:p>
      <w:pPr>
        <w:pStyle w:val="Textjustifylistindent1"/>
        <w:rPr>
          <w:b/>
          <w:b/>
        </w:rPr>
      </w:pPr>
      <w:r>
        <w:rPr>
          <w:b/>
        </w:rPr>
        <w:t>I. Podstawa prawna programu</w:t>
      </w:r>
    </w:p>
    <w:p>
      <w:pPr>
        <w:pStyle w:val="Normal"/>
        <w:spacing w:lineRule="auto" w:line="360"/>
        <w:jc w:val="both"/>
        <w:rPr/>
      </w:pPr>
      <w:r>
        <w:rPr/>
        <w:t>Gminny program osłonowy „Posiłek w szkole i w domu” jest programem osłonowym w rozumieniu art. 17 ust. 2 pkt 4 ustawy z dnia 12 marca 2004 r. o pomocy społecznej (Dz. U. z 2018 r. poz. 1508 i 1693) dot. realizacji zadań własnych gminy o charakterze obowiązkowym w zakresie pomocy społecznej o których mowa w art. 17 ust. 1 pkt 3 i 14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jest utworzony i przyjęty przez Radę Miejską w Barlinku w związku                                     z ustanowieniem przez Radę Ministrów wieloletniego programu rządowego „Posiłek w szkole i w domu”, który będzie realizowany w latach 2019–2023 i obejmie swoim zasięgiem mieszkańców Gminy Barlinek. „Posiłek w szkole i w domu” wejdzie w życie 1 stycznia 2019 roku i docelowo zastąpi on dotychczas realizowany program „Pomoc państwa w zakresie dożywiania” na lata 2014-2020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zapewnia pomoc zarówno osobom starszym, niepełnosprawnym, o niskich dochodach, jak i dzieciom, które wychowują się w rodzinach znajdujących się w trudnej sytuacj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Programu jest również zapewnienie wsparcia finansowego organom prowadzącym publiczne szkoły podstawowe w organizacji stołówek oraz miejsc spożywania posiłków w szkołach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gramu opracowane zostały 3 moduły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oduł dla dzieci i młodzieży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oduł dla osób dorosłych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oduł organizacji stołówek oraz miejsc spożywania posiłków w szkołach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 Ocena sytuacji warunkująca realizację programu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W roku 2017 objęto 271 rodzin (618 osób) wsparciem w zakresie dożywiania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W ramach realizowania programu w 2017 roku w trybie udzielania pomocy w postaci posiłku bez wydawania decyzji administracyjnej oraz przeprowadzania wywiadu środowiskowego objęto wsparciem 48 uczniów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Ubóstwo rodzin, zjawisko niedożywienia dzieci i uczniów, a także znaczące wydatki na żywność pogarszają standard życia rodzin, a tym samym ograniczają możliwość zabezpieczenia podstawowych potrzeb życiowych pozostających na ich utrzymaniu dziec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bec tego objęcie dzieci i uczniów zgłaszających chęć zjedzenia posiłku pozwoli na zabezpieczenie ich podstawowych potrzeb żywieniowych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stanie rzeczy oraz wobec wymogów ustanowienia programu osłonowego na poziomie gminy staje się jak najbardziej zasadne wprowadzenie niniejszego programu osłonowego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Podmioty realizujące program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ł 1 oraz moduł 2 Programu realizuje Ośrodek Pomocy Społecznej w Barlinku jako samorządowa jednostka pomocy społecznej we współpracy z innymi samorządowymi jednostkami organizacyjnymi gminy (przedszkola i szkoły podstawowe) oraz szkołami lub przedszkolami prowadzonymi przez inne samorządy gminne albo podmiotami prowadzącymi szkoły lub przedszkola niepubliczne, do których uczęszczają dzieci i młodzież z terenu gminy Barlinek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torem programu jest Dyrektor Ośrodka Pomocy Społecznej w Barlinku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Koordynatorem i realizatorem modułu 3 Programu są organy prowadzące publiczne szkoły podstawowe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 Zakres podmiotowy i przedmiotowy programu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ma charakter modułowy. W jego skład wchodzą trzy moduły, z których każdy ma charakter indywidualny i kierowany jest do innego adresat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ODUŁ DLA DZIECI I MŁODZIEŻY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środków przekazywanych w ramach Programu gminy udzielają wsparcia osobom spełniającym warunki otrzymania pomocy wskazane w ustawie z dnia 12 marca 2004r. o pomocy społecznej oraz spełniającym kryterium dochodowe w wysokości 150% kryterium, o którym mowa w art.8 w.w. ustawy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ogramu udziela się wsparcia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zieciom do czasu podjęcia nauki w szkole podstawowej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- uczniom do czasu ukończenia szkoły ponadpodstawowej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ie uzasadnionych przypadkach, gdy uczeń albo dziecko nie spełnia wymagań, o których mowa powyżej, a wyraża chęć zjedzenia posiłku, odpowiednio dyrektor szkoły lub przedszkola informuje ośrodek pomocy społecznej o potrzebie udzielenia pomocy w formie posiłku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ie takiej pomocy odbywa się bez wydania decyzji administracyjnej przyznającej posiłek oraz bez przeprowadzania rodzinnego wywiadu środowiskowego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dzieci i uczniów, którym ma być udzielona pomoc w w/w sposób, nie może przekroczyć 20 % liczby uczniów dożywianych w przedszkolach i szkołach na terenie gminy w poprzednim miesiącu kalendarzowym na podstawie decyzji administracyjnych, z wyłączeniem września, gdzie za poprzedni miesiąc przyjmuje się czerwiec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ODUŁ DLA OSÓB DOROSŁYCH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Ze środków przekazanych w ramach programu gminy udzielają wsparcia w postaci posiłku, świadczenia pieniężnego na zakup posiłku lub żywności, świadczenia rzeczowego w postaci produktów żywnościowych osobom spełniającym warunki otrzymania pomocy wskazane w ustawie z dnia 12 marca 2004 roku o pomocy społecznej oraz spełniającym kryterium w wysokości 150% kryterium, o którym mowa w art.8 ww. ustawy, osobom i rodzinom znajdujących się w sytuacjach wymienionych w art.7 ustawy z dnia 12 marca 2004r. o pomocy społecznej, w szczególności osobom starszym, chorym i niepełnosprawnym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może zorganizować dowóz posiłków dla tych grup mieszkańców gminy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ODUŁ ORGANIZACJI STOŁÓWEK ORAZ MIEJSC SPOŻYWANIA POSIŁKÓW W SZKOŁACH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ł 3 dotyczy wzmocnienia opiekuńczej funkcji szkoły poprzez tworzenie warunków umożliwiających spożywanie przez uczniów posiłku w trakcie pobytu w szkol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. Finansowanie programu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rFonts w:cs="Times New Roman" w:ascii="Times New Roman" w:hAnsi="Times New Roman"/>
        </w:rPr>
        <w:t>Program jest finansowany ze środków własnych gminy oraz dotacji z budżetu państwa otrzymanej w ramach dofinansowania wieloletniego rządowego programu „Posiłek w szkole i w domu” na lata 2019 - 2023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. Monitoring programu</w:t>
      </w:r>
    </w:p>
    <w:p>
      <w:pPr>
        <w:pStyle w:val="Textjustifylistindent1"/>
        <w:spacing w:lineRule="auto" w:line="360"/>
        <w:jc w:val="both"/>
        <w:rPr/>
      </w:pPr>
      <w:r>
        <w:rPr/>
        <w:t>Z realizacji programu sporządzana jest roczna informacja, będąca elementem składowym rozliczenia wieloletniego rządowego programu „Posiłek w szkole i w domu” na lata 2019 - 2023 przyjętego uchwałą Nr 140 Rady Ministrów z dnia 15 października 2018r. ( M.P. z 2018 r., poz.100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Przyjęty przez Radę Ministrów wieloletni rządowy program „Posiłek w szkole i w domu” na lata 2019 - 2023 ma na celu zapewnienie posiłku dzieciom, uczniom i młodzieży oraz objęcie pomocą osób dorosłych, zwłaszcza osób starszych, chorych lub niepełnosprawnych                  i samotnych. Program ten przewiduje wsparcie gmin, które w uzasadnionych przypadkach będą udzielały pomocy, gdy uczeń albo dziecko wyraża chęć zjedzenia posiłku,                       a odpowiednio dyrektor szkoły lub przedszkola informuje ośrodek pomocy społecznej              o potrzebie udzielenia pomocy w formie posiłku.</w:t>
      </w:r>
    </w:p>
    <w:p>
      <w:pPr>
        <w:pStyle w:val="Normal"/>
        <w:spacing w:lineRule="auto" w:line="360"/>
        <w:jc w:val="both"/>
        <w:rPr/>
      </w:pPr>
      <w:r>
        <w:rPr/>
        <w:t>Celem realizacji programu koniecznym jest podjęcie niniejszej uchwały w oparciu o art. 17 ust. 2 pkt 4 i art. 110 ust. 10 ustawy z dnia 12 marca 2004r o pomocy społecznej us</w:t>
      </w:r>
      <w:r>
        <w:rPr>
          <w:rStyle w:val="StrongEmphasis"/>
          <w:b w:val="false"/>
        </w:rPr>
        <w:t>tawy (z późn.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justify">
    <w:name w:val="text-justif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1">
    <w:name w:val="text-justify1"/>
    <w:basedOn w:val="Normal"/>
    <w:qFormat/>
    <w:pPr>
      <w:spacing w:before="280" w:after="280"/>
    </w:pPr>
    <w:rPr/>
  </w:style>
  <w:style w:type="paragraph" w:styleId="Textjustifylistindent1">
    <w:name w:val="text-justify list-indent-1"/>
    <w:basedOn w:val="Normal"/>
    <w:qFormat/>
    <w:pPr>
      <w:spacing w:before="280" w:after="280"/>
    </w:pPr>
    <w:rPr/>
  </w:style>
  <w:style w:type="paragraph" w:styleId="Textjustifylistindent2">
    <w:name w:val="text-justify list-indent-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8:00Z</dcterms:created>
  <dc:creator>Admin</dc:creator>
  <dc:description/>
  <cp:keywords/>
  <dc:language>en-US</dc:language>
  <cp:lastModifiedBy>walczynska</cp:lastModifiedBy>
  <cp:lastPrinted>2018-12-05T09:07:00Z</cp:lastPrinted>
  <dcterms:modified xsi:type="dcterms:W3CDTF">2018-12-07T08:18:00Z</dcterms:modified>
  <cp:revision>2</cp:revision>
  <dc:subject/>
  <dc:title>UCHWAŁA NR       /           /2018</dc:title>
</cp:coreProperties>
</file>