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</w:t>
      </w:r>
      <w:r>
        <w:rPr>
          <w:rFonts w:cs="Arial" w:ascii="Arial" w:hAnsi="Arial"/>
          <w:sz w:val="32"/>
        </w:rPr>
        <w:t>U Z A S A D N I E N I E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 projektu uchwały zmieniającej uchwałę w sprawie przyjęcia wieloletniego programu gospodarowania mieszkaniowym zasobem gminy Barlinek na lata 2013-20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color w:val="000000"/>
          <w:szCs w:val="24"/>
        </w:rPr>
        <w:t xml:space="preserve">Uchwalenie wieloletniego programu gospodarowania mieszkaniowym zasobem gminy jest ustawowym obowiązkiem Rady Gminy wynikającym z art. 21 ust. 1 pkt 1 ustawy z dnia 21 czerwca 2001 r. o ochronie praw lokatorów, mieszkaniowym zasobie gminy i o zmianie Kodeksu cywilnego. Zgodnie z art. 21 ust. 2 wieloletni program gospodarowania mieszkaniowym zasobem gminy powinien być opracowany na co najmniej pięć kolejnych lat. Uchwałą XLIII/506/2013 Rady Miejskiej w Barlinku z dnia 20 czerwca 2013 r. w sprawie przyjęcia wieloletniego programu gospodarowania mieszkaniowym zasobem gminy Barlinek program przyjęty został na lata 2013-2018. Powstała w związku z tym konieczność uchwalenia przedmiotowego programu na kolejny okres. </w:t>
      </w:r>
    </w:p>
    <w:p>
      <w:pPr>
        <w:pStyle w:val="Heading1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Uchwałodawca</w:t>
      </w:r>
      <w:r>
        <w:rPr>
          <w:rFonts w:cs="Arial" w:ascii="Arial" w:hAnsi="Arial"/>
          <w:szCs w:val="24"/>
        </w:rPr>
        <w:t xml:space="preserve"> znowelizował wiele ustaw m.in. o finansowym wsparciu tworzenia lokali socjalnych, mieszkań chronionych, noclegowni i domów dla bezdomnych; o ochronie praw lokatorów, mieszkaniowym zasobie gminy i o zmianie Kodeksu cywilnego, które obowiązywać mają od 21 kwietnia 2019 r. i znacząco wpłyną na sposób gospodarowania mieszkaniowym zasobem gminy. Zakres wprowadzonych zmian narzuca na gminę przygotowanie nowych przepisów prawa miejscowego w zakresie treści zmieniającej uchwały, w związku z tym za celowe uznać należy obecnie jedynie przedłużenie okresu obowiązywania aktualnego wieloletniego programu gospodarowania mieszkaniowym zasobem Gminy Barlinek na rok 201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jąc powyższe na uwadze, podjęcie uchwały należy uznać za konieczne i uzasadni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orządziła: Urszula Rudnic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06:00Z</dcterms:created>
  <dc:creator>UMIG</dc:creator>
  <dc:description/>
  <dc:language>en-US</dc:language>
  <cp:lastModifiedBy>admin</cp:lastModifiedBy>
  <cp:lastPrinted>2018-12-13T10:45:00Z</cp:lastPrinted>
  <dcterms:modified xsi:type="dcterms:W3CDTF">2018-12-13T11:06:00Z</dcterms:modified>
  <cp:revision>2</cp:revision>
  <dc:subject/>
  <dc:title>U Z A S A D N I E N I E</dc:title>
</cp:coreProperties>
</file>