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righ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U C H W A Ł A   Nr  ……………                      </w:t>
      </w:r>
      <w:r>
        <w:rPr>
          <w:rFonts w:cs="Times New Roman" w:ascii="Times New Roman" w:hAnsi="Times New Roman"/>
          <w:b/>
          <w:sz w:val="24"/>
          <w:u w:val="single"/>
        </w:rPr>
        <w:t xml:space="preserve">P R O J E K T                                          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 A D Y    M I E J S K I E J    W    B A R L I N K U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 dnia  ………………….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mieniająca uchwałę w sprawie przyjęcia wieloletniego programu gospodarowania mieszkaniowym zasobem gminy Barlinek na lata 2013-2018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 xml:space="preserve">Na  podstawie  art. 21 ust. 1   pkt 1   ustawy z dnia </w:t>
      </w:r>
      <w:r>
        <w:rPr>
          <w:rFonts w:cs="Times New Roman" w:ascii="Times New Roman" w:hAnsi="Times New Roman"/>
          <w:sz w:val="24"/>
          <w:szCs w:val="24"/>
        </w:rPr>
        <w:t xml:space="preserve">21 czerwca 2001r. o ochronie praw lokatorów, mieszkaniowym zasobie gminy i o zmianie kodeksu cywilnego (Dz.U. z 2018 r. poz. 1234. ze zm.) </w:t>
      </w:r>
      <w:r>
        <w:rPr>
          <w:rFonts w:cs="Times New Roman" w:ascii="Times New Roman" w:hAnsi="Times New Roman"/>
          <w:sz w:val="24"/>
        </w:rPr>
        <w:t>uchwala się co następuje:</w:t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 xml:space="preserve">§ 1. </w:t>
      </w:r>
      <w:r>
        <w:rPr>
          <w:rFonts w:cs="Times New Roman" w:ascii="Times New Roman" w:hAnsi="Times New Roman"/>
          <w:sz w:val="24"/>
        </w:rPr>
        <w:t>W uchwale XLIII/506/2013 Rady Miejskiej w Barlinku z dnia 20 czerwca 2013 r. w sprawie przyjęcia wieloletniego programu gospodarowania mieszkaniowym zasobem Gminy Barlinek na lata 2013-2018 (Dz. Urz. Woj. Zachodniopomorskiego z 2013 poz. 2825, z 2014 poz. 3155 ) wprowadza się następujące zmiany:</w:t>
      </w:r>
    </w:p>
    <w:p>
      <w:pPr>
        <w:pStyle w:val="Zwykytek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>dotychczasowy tytuł uchwały otrzymuje brzmienie „uchwała w sprawie przyjęcia wieloletniego programu gospodarowania mieszkaniowym zasobem gminy Barlinek na lata 2013-2019”;</w:t>
      </w:r>
    </w:p>
    <w:p>
      <w:pPr>
        <w:pStyle w:val="Zwykytek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żyte w uchwale wyrazy „w latach 2013-2018” zastępuje się wyrazami „w latach 2013-2019”</w:t>
      </w:r>
    </w:p>
    <w:p>
      <w:pPr>
        <w:pStyle w:val="Zwykytek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>w § 1 ust. 1 otrzymuje brzmienie:</w:t>
      </w:r>
    </w:p>
    <w:p>
      <w:pPr>
        <w:pStyle w:val="Zwykytekst"/>
        <w:ind w:left="720" w:hanging="0"/>
        <w:jc w:val="both"/>
        <w:rPr/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1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yjmuje się wieloletni program gospodarowania  mieszkaniowym zasobem Gminy Barlinek na lata 2013-2019.”</w:t>
      </w:r>
    </w:p>
    <w:p>
      <w:pPr>
        <w:pStyle w:val="Zwykytek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>w § 4 ust. 2 otrzymuje brzmienie:</w:t>
      </w:r>
    </w:p>
    <w:p>
      <w:pPr>
        <w:pStyle w:val="Zwykytekst"/>
        <w:ind w:left="708" w:hanging="0"/>
        <w:jc w:val="both"/>
        <w:rPr/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 xml:space="preserve">2. Prognozuje się, że w   latach   2013-2019  mieszkaniowy  zasób  gminy,  w  porównaniu do stanu na dzień 30-04-2013 r., zmieniać się może w sposób następujący:   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2  budynki  stanowiące  własność  Gminy  -   średnio  w  roku  ubywać   może  od  1 do 3 budynków, 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82 lokali mieszkalnych -  średnio w roku ubywać będzie od 10 do 15 lokali,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średnio  w  roku  wydzielanych   będzie   od  3 do  5 lokali  z  przeznaczeniem   na  lokale socjalne,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  uzysk lokali w latach 2013 – 2019: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  <w:t xml:space="preserve"> a)   do  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5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lokali w wyniku adaptacji pomieszczeń  niemieszkalnych,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1083" w:leader="none"/>
        </w:tabs>
        <w:ind w:left="1083" w:hanging="37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10 lokali pozyskanych przez Gminę w każdym wybudowanym budynku przez Barlineckie TBS Spółkę z o.o. w Barlinku partycypując w kosztach ich budowy,</w:t>
      </w:r>
    </w:p>
    <w:p>
      <w:pPr>
        <w:pStyle w:val="Zwykytekst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)   do 50  lokali socjalnych.”                               </w:t>
      </w:r>
    </w:p>
    <w:p>
      <w:pPr>
        <w:pStyle w:val="Zwykytek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§ 5 ust. 8 otrzymuje brzmienie:</w:t>
      </w:r>
    </w:p>
    <w:p>
      <w:pPr>
        <w:pStyle w:val="Zwykytekst"/>
        <w:ind w:left="708" w:hanging="0"/>
        <w:jc w:val="both"/>
        <w:rPr/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8. Na podstawie wykazów, o których mowa w  ust.4 i ust.5  sporządzony został w układzie rzeczowo-finansowym   wieloletni   plan   remontów  na  lata  2013-2019,   który  przedstawia  załącznik  nr  3  i  stanowi  podstawę   do  sporządzania  rocznych  planów   remontów,   które podlegają każdorazowo zatwierdzeniu przez Burmistrza Barlinka.”</w:t>
      </w:r>
    </w:p>
    <w:p>
      <w:pPr>
        <w:pStyle w:val="Zwykytek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§ 10 otrzymuje brzmienie: </w:t>
      </w:r>
    </w:p>
    <w:p>
      <w:pPr>
        <w:pStyle w:val="Zwykytekst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Planowana  sprzedaż  lokali  i  szacunkowe  wpływy  z  ich sprzedaży w latach 2013-2019.”</w:t>
      </w:r>
    </w:p>
    <w:p>
      <w:pPr>
        <w:pStyle w:val="Zwykytekst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238" w:type="dxa"/>
        <w:jc w:val="left"/>
        <w:tblInd w:w="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6"/>
        <w:gridCol w:w="2691"/>
        <w:gridCol w:w="2691"/>
      </w:tblGrid>
      <w:tr>
        <w:trPr>
          <w:trHeight w:val="214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lokali/szt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ływy ze sprzedaży/zł.</w:t>
            </w:r>
          </w:p>
        </w:tc>
      </w:tr>
      <w:tr>
        <w:trPr>
          <w:trHeight w:val="214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owane wykonanie w 2013 r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>
          <w:trHeight w:val="214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 sprzedaży             w 2014 r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>
          <w:trHeight w:val="214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 sprzedaży             w 2015 r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>
          <w:trHeight w:val="214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 sprzedaży             w 2016 r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>
          <w:trHeight w:val="214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 sprzedaży             w 2017 r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>
          <w:trHeight w:val="214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 sprzedaży              w 2018 r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>
          <w:trHeight w:val="214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 sprzedaży              w 2019 r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>
          <w:trHeight w:val="214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gółem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4"/>
              </w:numP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 000</w:t>
            </w:r>
          </w:p>
        </w:tc>
      </w:tr>
    </w:tbl>
    <w:p>
      <w:pPr>
        <w:pStyle w:val="Zwykytekst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konuje się zmiany załącznika nr 3 do uchwały, który otrzymuje brzmienie jak w załączniku nr 1 do niniejszej uchwały.</w:t>
      </w:r>
    </w:p>
    <w:p>
      <w:pPr>
        <w:pStyle w:val="Zwykytek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konuje się zmiany załącznika nr 6 do uchwały, który otrzymuje brzmienie jak w załączniku nr 2 do niniejszej uchwały</w:t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2.</w:t>
      </w:r>
      <w:r>
        <w:rPr>
          <w:rFonts w:cs="Times New Roman" w:ascii="Times New Roman" w:hAnsi="Times New Roman"/>
          <w:sz w:val="24"/>
          <w:szCs w:val="24"/>
        </w:rPr>
        <w:t xml:space="preserve">  Wykonanie uchwały powierza się Burmistrzowi Barlinka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3.</w:t>
      </w:r>
      <w:r>
        <w:rPr>
          <w:rFonts w:cs="Times New Roman" w:ascii="Times New Roman" w:hAnsi="Times New Roman"/>
          <w:sz w:val="24"/>
          <w:szCs w:val="24"/>
        </w:rPr>
        <w:t xml:space="preserve">  Uchwała  wchodzi  w  życie  po  upływie  14 dni  od   daty   ogłoszenia   w  Dzienniku Urzędowym Województwa Zachodniopomorskiego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</w:t>
    </w:r>
    <w:r>
      <w:rPr/>
      <w:t xml:space="preserve">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615"/>
        </w:tabs>
        <w:ind w:left="615" w:hanging="375"/>
      </w:pPr>
      <w:rPr>
        <w:i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1:05:00Z</dcterms:created>
  <dc:creator>UMIG</dc:creator>
  <dc:description/>
  <dc:language>en-US</dc:language>
  <cp:lastModifiedBy>admin</cp:lastModifiedBy>
  <cp:lastPrinted>2018-12-13T10:43:00Z</cp:lastPrinted>
  <dcterms:modified xsi:type="dcterms:W3CDTF">2018-12-13T11:05:00Z</dcterms:modified>
  <cp:revision>2</cp:revision>
  <dc:subject/>
  <dc:title>PROJEKT</dc:title>
</cp:coreProperties>
</file>