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515" w:firstLine="43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łącznik Nr 1 do Uchwały Nr IV/16/2018 Rady Miejskiej </w:t>
        <w:br/>
        <w:t>w Barlinku z dnia 20 grudnia 2018 roku w sprawie wydatków budżetowych gminy, które nie wygasają z upływem roku budżetowego 2018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wydatków budżetowych, które nie wygasły z upływem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u budżetowego 2018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34"/>
        <w:gridCol w:w="4813"/>
        <w:gridCol w:w="6"/>
        <w:gridCol w:w="1914"/>
        <w:gridCol w:w="14"/>
      </w:tblGrid>
      <w:tr>
        <w:trPr>
          <w:trHeight w:val="7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wydatk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nde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 620,0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miejskiego targowiska przy ul. 31 Stycznia w Barlinku „Mój Rynek”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 620,00</w:t>
            </w:r>
          </w:p>
        </w:tc>
      </w:tr>
      <w:tr>
        <w:trPr>
          <w:trHeight w:val="2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30 78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obejścia m. Barlinek w ciągu drogi nr 15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30 78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ystyk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81 815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mocnienie terenów inwestycyjnych Starego Tartaku pod rozwój działalności turystyczne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 991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centrum przesiadkowego oraz drogi dla rowerów z Barlinka do Pełczyc – odcinek Barlinek – granica gmi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 824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rona zdrow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ługi profilaktyczne zgodne z programem profilaktyki i rozwiązywania problemów alkoholowyc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 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15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ltura i ochrona dziedzictwa narodoweg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 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" w:leader="none"/>
              </w:tabs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świetlicy wiejskiej w Osini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 000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15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ltura fizyczn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776,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0" w:leader="none"/>
              </w:tabs>
              <w:autoSpaceDE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siłowni zewnętrznej przy SP 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 776,00</w:t>
            </w:r>
          </w:p>
        </w:tc>
      </w:tr>
      <w:tr>
        <w:trPr/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 775 991,00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2"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32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2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ZEWODNICZACY RADY MIEJSKIEJ W BARLINKU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 xml:space="preserve">MARIUSZ JÓZEF MACIEJEWS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4:00Z</dcterms:created>
  <dc:creator>Justyna</dc:creator>
  <dc:description/>
  <cp:keywords/>
  <dc:language>en-US</dc:language>
  <cp:lastModifiedBy>Anna Gajda</cp:lastModifiedBy>
  <cp:lastPrinted>2018-12-18T18:01:00Z</cp:lastPrinted>
  <dcterms:modified xsi:type="dcterms:W3CDTF">2019-01-02T11:00:00Z</dcterms:modified>
  <cp:revision>182</cp:revision>
  <dc:subject/>
  <dc:title>UCHWAŁA NR</dc:title>
</cp:coreProperties>
</file>