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15" w:firstLine="432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Załącznik Nr 2 do Uchwały Nr IV/16/2018 Rady Miejskiej </w:t>
        <w:br/>
        <w:t>w Barlinku z dnia 20 grudnia 2018 roku w sprawie wydatków budżetowych gminy, które nie wygasają z upływem roku budżetowego 2018</w:t>
      </w:r>
      <w:r>
        <w:rPr>
          <w:bCs/>
        </w:rPr>
        <w:t xml:space="preserve">            </w:t>
      </w:r>
    </w:p>
    <w:p>
      <w:pPr>
        <w:pStyle w:val="Normal"/>
        <w:autoSpaceDE w:val="false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lan finansowy wydatków, które nie wygasają z upływem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u budżetowego 2018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2"/>
        <w:gridCol w:w="709"/>
        <w:gridCol w:w="993"/>
        <w:gridCol w:w="709"/>
        <w:gridCol w:w="2693"/>
        <w:gridCol w:w="1559"/>
        <w:gridCol w:w="1276"/>
        <w:gridCol w:w="1559"/>
      </w:tblGrid>
      <w:tr>
        <w:trPr>
          <w:trHeight w:val="2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wydatków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 tego :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bieżąc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majątk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n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 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 62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 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 62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 12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 50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0 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0 78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ubliczne wojewó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0 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0 780,00</w:t>
            </w:r>
          </w:p>
        </w:tc>
      </w:tr>
      <w:tr>
        <w:trPr>
          <w:trHeight w:val="248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30 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30 78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yst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81 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81 815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dania w zakresie upowszechniania turys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 8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 824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 98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 8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 844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 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 991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 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91 991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 00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ciwdziałanie alkoholizm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nagrodzenia bezoso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up usług pozost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TE2A147A8t00;Times New Roman" w:ascii="TTE2A147A8t00;Times New Roman" w:hAnsi="TTE2A147A8t00;Times New Roman"/>
                <w:b/>
                <w:sz w:val="22"/>
                <w:szCs w:val="22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 0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TTE2A147A8t00;Times New Roman" w:hAnsi="TTE2A147A8t00;Times New Roman" w:cs="TTE2A147A8t00;Times New Roman"/>
                <w:b/>
                <w:b/>
                <w:sz w:val="22"/>
                <w:szCs w:val="22"/>
              </w:rPr>
            </w:pPr>
            <w:r>
              <w:rPr>
                <w:rFonts w:cs="TTE2A147A8t00;Times New Roman" w:ascii="TTE2A147A8t00;Times New Roman" w:hAnsi="TTE2A147A8t00;Times New Roman"/>
                <w:b/>
                <w:sz w:val="22"/>
                <w:szCs w:val="22"/>
              </w:rPr>
              <w:t>Domy i ośrodki kultury, świetlice, klu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 0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 000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TTE2A147A8t00;Times New Roman" w:ascii="TTE2A147A8t00;Times New Roman" w:hAnsi="TTE2A147A8t00;Times New Roman"/>
                <w:b/>
                <w:sz w:val="22"/>
                <w:szCs w:val="22"/>
              </w:rPr>
              <w:t xml:space="preserve">Kultura fizycz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776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rPr>
                <w:rFonts w:ascii="TTE2A147A8t00;Times New Roman" w:hAnsi="TTE2A147A8t00;Times New Roman" w:cs="TTE2A147A8t00;Times New Roman"/>
                <w:b/>
                <w:b/>
                <w:sz w:val="22"/>
                <w:szCs w:val="22"/>
              </w:rPr>
            </w:pPr>
            <w:r>
              <w:rPr>
                <w:rFonts w:cs="TTE2A147A8t00;Times New Roman" w:ascii="TTE2A147A8t00;Times New Roman" w:hAnsi="TTE2A147A8t00;Times New Roman"/>
                <w:b/>
                <w:sz w:val="22"/>
                <w:szCs w:val="22"/>
              </w:rPr>
              <w:t>Obiekty spor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776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 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 776,00</w:t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75 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5 991,00</w:t>
            </w:r>
          </w:p>
        </w:tc>
      </w:tr>
    </w:tbl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3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PRZEWODNICZACY RADY MIEJSKIEJ W BARLINKU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 xml:space="preserve">MARIUSZ JÓZEF MACIEJEWSKI </w:t>
      </w:r>
    </w:p>
    <w:p>
      <w:pPr>
        <w:pStyle w:val="Normal"/>
        <w:autoSpaceDE w:val="false"/>
        <w:spacing w:before="60" w:after="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2A147A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4:00Z</dcterms:created>
  <dc:creator>Justyna</dc:creator>
  <dc:description/>
  <cp:keywords/>
  <dc:language>en-US</dc:language>
  <cp:lastModifiedBy>Anna Gajda</cp:lastModifiedBy>
  <cp:lastPrinted>2017-12-28T10:39:00Z</cp:lastPrinted>
  <dcterms:modified xsi:type="dcterms:W3CDTF">2019-01-02T11:00:00Z</dcterms:modified>
  <cp:revision>190</cp:revision>
  <dc:subject/>
  <dc:title>UCHWAŁA NR</dc:title>
</cp:coreProperties>
</file>