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10/2019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22 stycznia 2019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u mieszkalneg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</w:t>
      </w:r>
      <w:r>
        <w:rPr>
          <w:rFonts w:cs="Arial" w:ascii="Arial" w:hAnsi="Arial"/>
          <w:b w:val="false"/>
          <w:sz w:val="22"/>
          <w:szCs w:val="22"/>
        </w:rPr>
        <w:t xml:space="preserve">art. 37 ust. 2 pkt. 1 w związku z art. 34 ust. 1 pkt. 3 i ust. 5 ustawy                        z dnia 21 sierpnia 1997 r. o gospodarce nieruchomościami (Dz. U. z 2018 r. poz. 2204, 2348, z 2017 r. 1509)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                      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, zarządzenia nr 156/2018 Burmistrza Barlinka z dnia 7 listopada 2018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36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Przeznacza się do sprzedaży w drodze bezprzetargowej, na rzecz najemcy, lokal mieszkalny nr 23 położony w Barlinku przy ul. Kombatantów nr 1, w granicach nieruchomości oznaczonej działką ewidencyjną nr 726/4 o pow. 0,1853 ha (obręb ewidencyjny Barlinek 1 jednostka ewidencyjna Barlinek – miasto), stanowiący przedmiot własności Gminy Barlinek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firstLine="4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Zarządzenie wchodzi w życie z dniem 23 stycznia </w:t>
      </w:r>
      <w:r>
        <w:rPr>
          <w:rFonts w:cs="Arial" w:ascii="Arial" w:hAnsi="Arial"/>
          <w:bCs/>
          <w:sz w:val="22"/>
          <w:szCs w:val="22"/>
        </w:rPr>
        <w:t>2019 r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74" w:right="147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Użytkownik systemu Windows</cp:lastModifiedBy>
  <cp:lastPrinted>2019-01-22T09:49:00Z</cp:lastPrinted>
  <dcterms:modified xsi:type="dcterms:W3CDTF">2019-01-22T08:53:00Z</dcterms:modified>
  <cp:revision>426</cp:revision>
  <dc:subject/>
  <dc:title/>
</cp:coreProperties>
</file>