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RZĄDZENIE NR 14/2019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Burmistrza Barlink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24 stycznia 2019 r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>w sprawie ogłoszenia wykazu nieruchomości przeznaczonych do oddania w najem, stanowiących własność Gminy Barlinek, oddanych w administrowanie Barlineckiemu Towarzystwu Budownictwa Społecznego Sp. z o.o.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2204)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 w drodze bezprzetargowej, na czas nieoznaczony:</w:t>
      </w:r>
    </w:p>
    <w:p>
      <w:pPr>
        <w:pStyle w:val="Normal"/>
        <w:jc w:val="both"/>
        <w:rPr/>
      </w:pPr>
      <w:r>
        <w:rPr/>
        <w:t>1) część nieruchomości gruntowej oznaczonej w ewidencji gruntów działką 118/15 obr. 2 m. Barlinek o pow. 22,34 m</w:t>
      </w:r>
      <w:r>
        <w:rPr>
          <w:vertAlign w:val="superscript"/>
        </w:rPr>
        <w:t xml:space="preserve">2 </w:t>
      </w:r>
      <w:r>
        <w:rPr/>
        <w:t>(zaznaczonej kolorem zielonym na załączniku graficznym nr 1 do niniejszego zarządzenia), zabudowanej murowanym pomieszczeniem garażowym o pow. 17,10 m</w:t>
      </w:r>
      <w:r>
        <w:rPr>
          <w:vertAlign w:val="superscript"/>
        </w:rPr>
        <w:t xml:space="preserve">2 </w:t>
      </w:r>
      <w:r>
        <w:rPr/>
        <w:t>z przeznaczeniem na lokalizacje garażu murowanego;</w:t>
      </w:r>
    </w:p>
    <w:p>
      <w:pPr>
        <w:pStyle w:val="Normal"/>
        <w:jc w:val="both"/>
        <w:rPr/>
      </w:pPr>
      <w:r>
        <w:rPr/>
        <w:t>2) część nieruchomości gruntowej oznaczonej w ewidencji gruntów działką 514/9 obr. 1 m. Barlinek o pow. 21,52 m</w:t>
      </w:r>
      <w:r>
        <w:rPr>
          <w:vertAlign w:val="superscript"/>
        </w:rPr>
        <w:t xml:space="preserve">2 </w:t>
      </w:r>
      <w:r>
        <w:rPr/>
        <w:t>(zaznaczonej kolorem zielonym na załączniku graficznym nr 2 do niniejszego zarządzenia), zabudowanej drewnianym pomieszczeniem garażowym z przeznaczeniem na lokalizacje garażu drewnianego;</w:t>
      </w:r>
    </w:p>
    <w:p>
      <w:pPr>
        <w:pStyle w:val="Normal"/>
        <w:jc w:val="both"/>
        <w:rPr/>
      </w:pPr>
      <w:r>
        <w:rPr/>
        <w:t>3) część nieruchomości gruntowej oznaczonej w ewidencji gruntów działką 175/26 obr. 2 m. Barlinek zabudowanej murowanym pomieszczeniem gospodarczym o pow. użytkowej 3,70  m</w:t>
      </w:r>
      <w:r>
        <w:rPr>
          <w:vertAlign w:val="superscript"/>
        </w:rPr>
        <w:t xml:space="preserve">2 </w:t>
      </w:r>
      <w:r>
        <w:rPr/>
        <w:t>(zaznaczonej kolorem zielonym na załączniku graficznym nr 3 do niniejszego zarządzenia) z przeznaczeniem na potrzeby gospodarcze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iałka nr 118/15 obr. 2 m. Barlinek położona jest pomiędzy ulicami Górną i Odrzańską w Barlinku. Stanowi własność Gminy Barlinek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CM” - </w:t>
      </w:r>
      <w:r>
        <w:rPr/>
        <w:t>tereny centralne miasta i miejsca koncentracji usług</w:t>
      </w:r>
      <w:r>
        <w:rPr>
          <w:bCs/>
        </w:rPr>
        <w:t xml:space="preserve">. </w:t>
      </w:r>
      <w:r>
        <w:rPr/>
        <w:t xml:space="preserve">Nieruchomość objęta jest księgą wieczystą KW nr SZ1M/00027223/1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iałka nr 514/9 obr. 1 m. Barlinek, położona jest przy ul. Tunelowej w Barlinku. Studium uwarunkowań i kierunków zagospodarowania przestrzennego Miasta i Gminy Barlinek, przyjętego uchwałą nr XLV/426/2002 Rady Miejskiej w Barlinku z dnia 30 września 2002 roku (ze zm.), dla ww. nieruchomości przewiduje funkcję „MM” - tereny miejskich zespołów zabudowy. Nieruchomość objęta jest księgą wieczystą KW nr SZ1M/00024110/5, prowadzoną przez Sąd Rejonowy w Myśliborz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iałka nr 175/26 obr. 2 m. Barlinek, położona jest u zbiegu ulic Niepodległości i 31 Stycznia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CM” - </w:t>
      </w:r>
      <w:r>
        <w:rPr/>
        <w:t>tereny centralne miasta i miejsca koncentracji usług</w:t>
      </w:r>
      <w:r>
        <w:rPr>
          <w:bCs/>
        </w:rPr>
        <w:t xml:space="preserve">. </w:t>
      </w:r>
      <w:r>
        <w:rPr/>
        <w:t>Nieruchomość objęta jest księgą wieczystą KW nr SZ1M/00027221/7, prowadzoną przez Sąd Rejonowy w Myślibor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ysokość opłat z tytułu najmu nieruchom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oznaczonej w ust. 1 pkt 1 wynosi miesięcznie 2,17 zł (słownie: dwa złote 17/100) netto. Do czynszu doliczany będzie podatek VAT według obowiązującej stawki, która aktualnie wynosi 23%. Czynsz płatny, za dany miesiąc najmu, z góry w terminie do 15 dnia każdego miesią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oznaczonej w ust. 1 pkt 2 wynosi miesięcznie 0,46 zł (słownie: zero złotych 46/100) netto. Do czynszu doliczany będzie podatek VAT według obowiązującej stawki, która aktualnie wynosi 23%. Czynsz płatny, za dany miesiąc najmu, z góry w terminie do 15 dnia każdego miesią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oznaczonej w ust. 1 pkt 3 wynosi miesięcznie 0.66 zł (słownie: zero złotych 66/100) netto. Do czynszu doliczany będzie podatek VAT według obowiązującej stawki, która aktualnie wynosi 23%. Czynsz płatny, za dany miesiąc najmu, z góry w terminie do 15 dnia każdego miesią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zrostowi wskaźnika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 osobie trzeciej do bezpłatnego używania lub podnajmu wymaga uzyskania zgody Wynajmującej; w przypadku udzielenia zgody,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Najemcę w użyczenie na przedmiocie najmu z chwilą rozwiązania umowy najmu, stają się własnością Wynajmującej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sectPr>
      <w:type w:val="nextPage"/>
      <w:pgSz w:w="11906" w:h="16838"/>
      <w:pgMar w:left="1417" w:right="1417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25:00Z</dcterms:created>
  <dc:creator>Ajaszczak</dc:creator>
  <dc:description/>
  <dc:language>en-US</dc:language>
  <cp:lastModifiedBy>bocian</cp:lastModifiedBy>
  <cp:lastPrinted>2019-02-05T11:30:00Z</cp:lastPrinted>
  <dcterms:modified xsi:type="dcterms:W3CDTF">2019-02-05T10:35:00Z</dcterms:modified>
  <cp:revision>5</cp:revision>
  <dc:subject/>
  <dc:title>ZARZĄDZENIE  NR</dc:title>
</cp:coreProperties>
</file>