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RZĄDZENIE  NR 45/20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rmistrza  Barlin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1 marca 2019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rPr/>
      </w:pPr>
      <w:r>
        <w:rPr/>
        <w:t>w sprawie ogłoszenia wykazu nieruchomości, przeznaczonych do oddania w dzierżawę w drodze przetargowej, stanowiącej własność Gminy Barlinek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/>
        <w:t>Na podstawie art. 30  ust. 2  pkt. 3  ustawy z dnia 8 marca  1990 roku  o samorządzie gminnym (Dz. U. z 2018 r. poz. 994 ze zm.) i art. 35 ust. 1 i ust. 2 ustawy z dnia 21 sierpnia 1997 r. o gospodarce nieruchomościami (Dz. U. z 2018 r. poz. 2204 ze zm.), uchwały nr VII/40/2019 Rady Miejskiej w Barlinku z dnia 28 lutego 2019 r. w sprawie wyrażenia zgody na wydzierżawienie na czas nieoznaczony, w trybie przetargowym, nieruchomości stanowiącej własność Gminy Barlinek, § 3 zarządzenia nr 261/2014  Burmistrza Barlinka z dnia 18 grudnia 2014 r. w sprawie  ustalenia stawek czynszowych za dzierżawę lub najem nieruchomości stanowiących własność Gminy Barlinek (ze zm.), zarządzenia nr 4/2006 Burmistrza Miasta i Gminy w Barlinku z dnia 11 stycznia 2006 roku w sprawie określenia zasad wydzierżawiania lub najmu nieruchomości stanowiących majątek Gminy Barlinek na okres do 3 lat (ze zm.), zarządza się,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dzierżawę, w drodze przetargowej, część nieruchomości gruntowej oznaczonej w ewidencji gruntów działką nr 661 obr. 2 m. Barlinek o pow. ok 1050,00 m</w:t>
      </w:r>
      <w:r>
        <w:rPr>
          <w:vertAlign w:val="superscript"/>
        </w:rPr>
        <w:t xml:space="preserve">2 </w:t>
      </w:r>
      <w:r>
        <w:rPr/>
        <w:t>(zaznaczonej kolorem zielonym na załączniku graficznym do niniejszego zarządzenia), zabudowanej zespołem czterech domków letniskowych o łącznej powierzchni zabudowy 184,2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 xml:space="preserve">Opis nieruchomości: działka o numerze ewidencyjnym 661 obr. 2 m. Barlinek </w:t>
      </w:r>
      <w:r>
        <w:rPr>
          <w:sz w:val="22"/>
          <w:szCs w:val="22"/>
        </w:rPr>
        <w:t>położona jest przy ul. Sportowej w Barlinku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  <w:sz w:val="22"/>
          <w:szCs w:val="22"/>
        </w:rPr>
        <w:t xml:space="preserve">UT” - </w:t>
      </w:r>
      <w:r>
        <w:rPr>
          <w:sz w:val="22"/>
          <w:szCs w:val="22"/>
        </w:rPr>
        <w:t>tereny obiektów i urządzeń sportowych i rekreacyjnych</w:t>
      </w:r>
      <w:r>
        <w:rPr>
          <w:bCs/>
          <w:sz w:val="22"/>
          <w:szCs w:val="22"/>
        </w:rPr>
        <w:t>. Na ww. działce usytuowane są obiekty turystyczno-sportowe takie jak  m .in. Stadion im. Bronisława Bagińskiego w Barlinku, korty tenisowe (w tym jeden kort  zadaszony), natomiast w bliskim sąsiedztwie nieruchomości zlokalizowana jest plaża miejska.</w:t>
      </w:r>
    </w:p>
    <w:p>
      <w:pPr>
        <w:pStyle w:val="Normal"/>
        <w:jc w:val="both"/>
        <w:rPr>
          <w:iCs/>
          <w:sz w:val="22"/>
          <w:szCs w:val="22"/>
          <w:lang w:bidi="zxx"/>
        </w:rPr>
      </w:pPr>
      <w:r>
        <w:rPr>
          <w:bCs/>
          <w:sz w:val="22"/>
          <w:szCs w:val="22"/>
        </w:rPr>
        <w:t xml:space="preserve">Przedmiotowa działka posiada również bezpośredni dostęp do gminnej drogi publicznej – ulicy Sportowej. </w:t>
      </w:r>
      <w:r>
        <w:rPr>
          <w:sz w:val="22"/>
          <w:szCs w:val="22"/>
        </w:rPr>
        <w:t xml:space="preserve">Nieruchomość objęta jest księgą wieczystą KW nr </w:t>
      </w:r>
      <w:r>
        <w:rPr/>
        <w:t>SZ1M/00043753/3</w:t>
      </w:r>
      <w:r>
        <w:rPr>
          <w:sz w:val="22"/>
          <w:szCs w:val="22"/>
        </w:rPr>
        <w:t xml:space="preserve">, prowadzoną przez </w:t>
      </w:r>
      <w:r>
        <w:rPr>
          <w:iCs/>
          <w:sz w:val="22"/>
          <w:szCs w:val="22"/>
          <w:lang w:bidi="zxx"/>
        </w:rPr>
        <w:t>Sąd Rejonowy w Myśliborz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ysokość opłat z tytułu dzierżawy nieruchomości: wywoławcza stawka czynszu za dzierżawę 1 m</w:t>
      </w:r>
      <w:r>
        <w:rPr>
          <w:vertAlign w:val="superscript"/>
        </w:rPr>
        <w:t>2</w:t>
      </w:r>
      <w:r>
        <w:rPr/>
        <w:t xml:space="preserve"> powierzchni nieruchomości gruntowej wynosi 1,05 zł ( słownie: jeden złotych 05/100) rocznie. Do czynszu doliczany będzie  podatek VAT według obowiązującej stawki, która w dniu podjęcia niniejszego zarządzenia wynosi 23 %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Czynsz płatny za dany rok dzierżawy z góry - w terminie do 30 listopada każdego roku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Okres dzierżawy:  czas nieoznaczony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 xml:space="preserve">5. </w:t>
      </w:r>
      <w:r>
        <w:rPr/>
        <w:t>Przeznaczenie nieruchomości: z przeznaczeniem na wykonanie zadaszonego kortu tenisowego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Cs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</w:t>
      </w:r>
      <w:r>
        <w:rPr/>
        <w:t xml:space="preserve"> Czynsz podlega corocznej waloryzacji, z początkiem każdego roku, w stopniu odpowiadającym wzrostowi wskaźnika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Oddanie w dzierżawę ww. części nieruchomości nastąpi wg zasad ustalonych zarządzeniem nr 4/2006 Burmistrza Miasta i Gminy w Barlinku z dnia 11 stycznia 2006 roku w sprawie określenia zasad wydzierżawiania lub najmu nieruchomości stanowiących własność Gminy Barlinek na okres do 3 lat (ze zm.), po upływie 21 dni, podczas których niniejsze zarządzenie będzie wywieszone na tablicy ogłoszeń w siedzibie Urzędu Miejskiego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§ 5.</w:t>
      </w:r>
      <w:r>
        <w:rPr/>
        <w:t xml:space="preserve"> Burmistrz Barlinka może odstąpić od wydzierżawienia przedmiotowej nieruchomości bez podania przyczy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6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50:00Z</dcterms:created>
  <dc:creator>Ajaszczak</dc:creator>
  <dc:description/>
  <cp:keywords/>
  <dc:language>en-US</dc:language>
  <cp:lastModifiedBy>bocian</cp:lastModifiedBy>
  <cp:lastPrinted>2019-03-29T07:48:00Z</cp:lastPrinted>
  <dcterms:modified xsi:type="dcterms:W3CDTF">2019-03-29T06:58:00Z</dcterms:modified>
  <cp:revision>9</cp:revision>
  <dc:subject/>
  <dc:title>ZARZĄDZENIE  NR</dc:title>
</cp:coreProperties>
</file>