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ZĄDZENIE NR 49/2019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Burmistrza Barlink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8 marca 2019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w sprawie ogłoszenia wykazu nieruchomości przeznaczonych do oddania w najem oraz dzierżawę, w drodze bezprzetargowej, stanowiących własność Gminy Barlinek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3, ust. 2 pkt 2, ust. 6, § 5 w związku z § 1 ust. 1 pkt  16 lit. a, zarządzenia nr 261/2014 Burmistrza Barlinka z dnia 18 grudnia 2014 r. w sprawie  ustalenia  stawek czynszowych za dzierżawę lub najem nieruchomości stanowiących własność Gminy Barlinek (ze zm.), zarządza się, co naste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1.1. </w:t>
      </w:r>
      <w:r>
        <w:rPr>
          <w:sz w:val="22"/>
          <w:szCs w:val="22"/>
        </w:rPr>
        <w:t>Przeznacza się do oddania w najem, w drodze bezprzetargowej, na czas nieokreślony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część nieruchomości gruntowej oznaczonej w ewidencji gruntów działką nr 261/8 obr. 2 m. Barlinek o pow. ok. 653,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ej kolorem zielonym na załączniku graficznym nr 1 do niniejszego zarządzenia) z przeznaczeniem na cele ogrodowe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część nieruchomości gruntowej oznaczonej w ewidencji gruntów działką nr 514/9 obr. 1 m. Barlinek, o pow. 36,7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ej kolorem zielonym na załączniku graficznym nr 2 do niniejszego zarządzenia) z przeznaczeniem na ogród warzywno-kwiatowy i rekreacyjn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Przeznacza się do oddania w dzierżawę, w drodze bezprzetargowej, na czas nieoznaczony część nieruchomości gruntowej oznaczonej w ewidencji gruntów działką nr 200/3 obr. Rychnów o pow. ok 0,3100 ha (zaznaczonej kolorem zielonym na załączniku graficznym nr 3 do niniejszego zarządzenia) z przeznaczeniem na cele roln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Opis nieruchomości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  <w:lang w:bidi="zxx"/>
        </w:rPr>
      </w:pPr>
      <w:r>
        <w:rPr>
          <w:sz w:val="22"/>
          <w:szCs w:val="22"/>
        </w:rPr>
        <w:t>Działka ewidencyjna nr 261/8, obr. 2 m. Barlinek, położona przy ul. Gorzowskiej w Barlinku. objęta jest miejscowym planem zagospodarowania przestrzennego, zgodnie z uchwałą nr LV/461/2018 Rady Miejskiej w Barlinku z dnia 28 czerwca 2018 r. w sprawie uchwalenia miejscowego planu zagospodarowania przestrzennego terenu pomiędzy ulicami: Jeziorną, Gorzowską i brzegiem Jeziora Barlineckiego – tzw. „Starego Tartaku”, który przewiduje dla części nieruchomości przeznaczonej do wynajęcia funkcję MN/U – tereny zabudowy mieszkaniowej jednorodzinnej i usługowej. Nieruchomość objęta jest księgą wieczystą KW nr SZ1M/00022348/8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ka nr 514/9 obr. 1 m. Barlinek, położona jest przy ul. Tunelowej 18 i 19 w Barlinku. Stanowi własność Gminy Barlinek. Studium uwarunkowań i kierunków zagospodarowania przestrzennego Miasta i Gminy Barlinek, przyjętego uchwałą nr XLV/426/2002 Rady Miejskiej w Barlinku z dnia 30 września 2002 roku (ze zm.), dla ww. nieruchomości przewiduje funkcję „MM” - tereny miejskich zespołów zabudowy. Nieruchomość objęta jest księgą wieczystą KW nr SZ1M/00024110/5, prowadzoną przez Sąd Rejonowy w Myśliborzu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ka ewidencyjna nr 200/3 obr. Rychnów, położona jest w Rychnowie. Stanowi własność Gminy Barlinek. Studium uwarunkowań i kierunków zagospodarowania przestrzennego Miasta i Gminy Barlinek, przyjętego uchwałą nr XLV/426/2002 Rady Miejskiej w Barlinku z dnia 30 września 2002 roku (ze zm.), dla ww. nieruchomości przewiduje funkcję „RPo” – chronione tereny upraw polowych. Nieruchomość objęta jest księgą wieczystą KW nr </w:t>
        <w:tab/>
        <w:t>SZ1M/00036289/7, prowadzoną przez Sąd Rejonowy w Myśliborz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Wysokość opłat z tytułu najmu/dzierżawy nieruchomości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wka czynszu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nieruchomości określonej w </w:t>
      </w:r>
      <w:r>
        <w:rPr>
          <w:bCs/>
          <w:sz w:val="22"/>
          <w:szCs w:val="22"/>
        </w:rPr>
        <w:t xml:space="preserve">§ 1 ust. 1 pkt 1 wynosi rocznie </w:t>
      </w:r>
      <w:r>
        <w:rPr>
          <w:sz w:val="22"/>
          <w:szCs w:val="22"/>
        </w:rPr>
        <w:t>0,65 zł (słownie: zero złotych 65/100) netto, do czynszu doliczany będzie podatek VAT według obowiązującej stawki, która aktualnie wynosi 23%. Czynsz płatny, za dany rok najmu, z góry w terminie do 30 czerwca każdego roku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wka czynszu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nieruchomości określonej w </w:t>
      </w:r>
      <w:r>
        <w:rPr>
          <w:bCs/>
          <w:sz w:val="22"/>
          <w:szCs w:val="22"/>
        </w:rPr>
        <w:t xml:space="preserve">§ 1 ust. 1 pkt 2 wynosi rocznie </w:t>
      </w:r>
      <w:r>
        <w:rPr>
          <w:sz w:val="22"/>
          <w:szCs w:val="22"/>
        </w:rPr>
        <w:t>0,46 zł (słownie: zero złotych 46/100) netto, do czynszu doliczany będzie podatek VAT według obowiązującej stawki, która aktualnie wynosi 23%. Czynsz płatny w terminie do 31 marca każdego roku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awka czynszu za dzierżawę 1 ha nieruchomości określonej w </w:t>
      </w:r>
      <w:r>
        <w:rPr>
          <w:bCs/>
          <w:sz w:val="22"/>
          <w:szCs w:val="22"/>
        </w:rPr>
        <w:t xml:space="preserve">§ 1 ust. 2 wynosi rocznie </w:t>
      </w:r>
      <w:r>
        <w:rPr>
          <w:sz w:val="22"/>
          <w:szCs w:val="22"/>
        </w:rPr>
        <w:t xml:space="preserve">377,87 zł (słownie: trzysta siedemdziesiąt siedem złotych 87/100) brutto. Czynsz płatny, za dany rok dzierżawy, z góry w terminie do 30 czerwca każdego roku. Dzierżawca zostanie zwolniony z opłat czynszowych w pierwszym roku dzierżawy, natomiast w drugim roku dzierżawy – stawka czynszu zostanie obniżona o 50 %. Po upływie drugiego roku dzierżawy, stawka czynszu zostanie naliczona w wysokości określonej jak wyżej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1. </w:t>
      </w:r>
      <w:r>
        <w:rPr>
          <w:sz w:val="22"/>
          <w:szCs w:val="22"/>
        </w:rPr>
        <w:t xml:space="preserve">Wynajmująca/Wydzierżawia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Oddanie przedmiotu najmu/dzierżawy osobie trzeciej do bezpłatnego używania lub podnajmu/poddzierżawy wymaga uzyskania zgody Wynajmującej/Wydzierżawiającej; w przypadku udzielenia zgody, czynsz za ten okres może ulec podwyższeniu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Najemca/Dzierżawca zobowiązuje się do ponoszenia innych obciążeń związanych z posiadaniem przedmiotu najmu/dzierżawy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§ 3.</w:t>
      </w:r>
      <w:r>
        <w:rPr>
          <w:sz w:val="22"/>
          <w:szCs w:val="22"/>
        </w:rPr>
        <w:t xml:space="preserve"> Wszelkie ulepszenia poczynione przez Najemcę/Dzierżawcę na przedmiocie najmu/dzierżawy z chwilą rozwiązania umowy najmu/dzierżawy, stają się własnością Wynajmującej/Wydzierżawiającej, bez obowiązku zapłaty sumy odpowiadającej wartości ich ulepszeń w dniu zwrotu przedmiotu najmu/użyczenia, bez względu na formę rozwiąz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4. </w:t>
      </w:r>
      <w:r>
        <w:rPr>
          <w:sz w:val="22"/>
          <w:szCs w:val="22"/>
        </w:rPr>
        <w:t>Umowa najmu/dzierżawy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5.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14:00Z</dcterms:created>
  <dc:creator>Ajaszczak</dc:creator>
  <dc:description/>
  <cp:keywords/>
  <dc:language>en-US</dc:language>
  <cp:lastModifiedBy>bocian</cp:lastModifiedBy>
  <cp:lastPrinted>2019-04-02T09:25:00Z</cp:lastPrinted>
  <dcterms:modified xsi:type="dcterms:W3CDTF">2019-04-02T07:31:00Z</dcterms:modified>
  <cp:revision>6</cp:revision>
  <dc:subject/>
  <dc:title>ZARZĄDZENIE  NR</dc:title>
</cp:coreProperties>
</file>