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ZĄDZENIE NR 53/201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urmistrza Barlinka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 dnia 4 kwietnia 2019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w sprawie ogłoszenia wykazu nieruchomości przeznaczonych do oddania w najem oraz  dzierżawę, w trybie bezprzetargowym, stanowiących własność Gminy Barlinek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0  ust. 2  pkt. 3  ustawy z dnia 8 marca 1990 roku  o samorządzie gminnym (</w:t>
      </w:r>
      <w:r>
        <w:rPr>
          <w:bCs/>
          <w:sz w:val="22"/>
          <w:szCs w:val="22"/>
          <w:shd w:fill="FFFFFF" w:val="clear"/>
        </w:rPr>
        <w:t>Dz.U. z 2019 r. poz. 506</w:t>
      </w:r>
      <w:r>
        <w:rPr>
          <w:sz w:val="22"/>
          <w:szCs w:val="22"/>
        </w:rPr>
        <w:t xml:space="preserve"> ze zm.) i art. 35 ust. 1 i ust. 2 ustawy z dnia 21 sierpnia 1997 r. o gospodarce nieruchomościami (Dz.U. z 2018 r. poz. 2204 ze zm.) uchwały nr V/92/2015 Rady Miejskiej w Barlinku z dnia 29 stycznia 2015 r. w sprawie określenia zasad wydzierżawiania, najmu, użyczania, obciążania nieruchomości oraz ich części, stanowiących własność Gminy Barlinek (Dz. Urz. Woj. Zach. z 2015 r. poz. 644), uchwały nr IV/19/2018 Rady Miejskiej w Barlinku z dnia 20 grudnia 2018 r., </w:t>
      </w:r>
      <w:r>
        <w:rPr>
          <w:bCs/>
          <w:sz w:val="22"/>
          <w:szCs w:val="22"/>
        </w:rPr>
        <w:t xml:space="preserve">§ 5 w związku z § 1 ust. 3, 5, 6, § 1 ust. 1 pkt 2 lit. a, pkt. 4 lit. a  </w:t>
      </w:r>
      <w:r>
        <w:rPr>
          <w:sz w:val="22"/>
          <w:szCs w:val="22"/>
        </w:rPr>
        <w:t>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§ 1.1. </w:t>
      </w:r>
      <w:r>
        <w:rPr>
          <w:sz w:val="22"/>
          <w:szCs w:val="22"/>
        </w:rPr>
        <w:t xml:space="preserve">Przeznacza się do oddania w najem, w drodze bezprzetargowej, na czas nieoznaczony: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2"/>
          <w:szCs w:val="22"/>
        </w:rPr>
        <w:t>nieruchomość gruntową składającą się z części działek nr 778/15 i 765/4 obr. 2 m. Barlinek zabudowaną murowanym pomieszczeniem gospodarczym o pow. użytkowej 10,5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zaznaczonej kolorem zielonym na załączniku graficznym nr 1 do niniejszego zarządzenia) z przeznaczeniem na cele gospodarcze,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2"/>
          <w:szCs w:val="22"/>
        </w:rPr>
        <w:t>nieruchomość gruntową składającą się z części działek nr 270/6 i 269/5 obr. 1 m. Barlinek o pow. ok. 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(zaznaczonej kolorem zielonym na załączniku graficznym nr 2 do niniejszego zarządzenia) z przeznaczeniem na lokalizację utwardzonego dojścia do lokali usytuowanych w budynku przy ul. Chopina 46 w Barlinku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Przeznacza się do oddania w dzierżawę, w drodze bezprzetargowej, na czas nieoznaczony lokal użytkowy usytuowany na parterze budynku przy ul. Różanej 15 w Barlinku, mieszczącego się na działce ewidencyjnej nr 151/3 obr. 2 m. Barlinek, o pow. użytkowej 60,9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zaznaczony kolorem zielonym na załączniku graficznym nr 3 do niniejszego zarządzenia) z przeznaczeniem na prowadzenie działalności handlowo-usługowej oraz warsztatowej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Opis nieruchomości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  <w:lang w:bidi="zxx"/>
        </w:rPr>
      </w:pPr>
      <w:r>
        <w:rPr>
          <w:sz w:val="22"/>
          <w:szCs w:val="22"/>
        </w:rPr>
        <w:t>działki ewidencyjne nr 778/15 oraz 765/4 obr. 2 m. Barlinek, położone są przy ul. Stodolnej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  <w:sz w:val="22"/>
          <w:szCs w:val="22"/>
        </w:rPr>
        <w:t xml:space="preserve">CM” - </w:t>
      </w:r>
      <w:r>
        <w:rPr>
          <w:sz w:val="22"/>
          <w:szCs w:val="22"/>
        </w:rPr>
        <w:t>tereny centralne miasta i miejsca koncentracji usług. Sąd Rejonowy w Myśliborzu dla działki nr 778/15 obr. 2 m. Barlinek prowadzi księgę wieczystą KW nr SZ1M/00029074/5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  <w:lang w:bidi="zxx"/>
        </w:rPr>
      </w:pPr>
      <w:r>
        <w:rPr>
          <w:sz w:val="22"/>
          <w:szCs w:val="22"/>
        </w:rPr>
        <w:t>działki ewidencyjne nr 269/5 oraz 270/6 obr. 1 m. Barlinek, usytuowane  pomiędzy ulicami Chopina i Marii Skłodowskiej-Curie w Barlinku, objęte są miejscowym planem zagospodarowania przestrzennego zgodnie z uchwałą nr XIII/212/2015 Rady Miejskiej w Barlinku z dnia 29 października 2015 r. w sprawie uchwalenia miejscowego planu zagospodarowania przestrzennego w obszarze osiedla Górny Taras w Barlinku, który dla ww. nieruchomości przewiduje funkcję „</w:t>
      </w:r>
      <w:r>
        <w:rPr>
          <w:bCs/>
          <w:sz w:val="22"/>
          <w:szCs w:val="22"/>
        </w:rPr>
        <w:t xml:space="preserve">KD-P” - </w:t>
      </w:r>
      <w:r>
        <w:rPr>
          <w:sz w:val="22"/>
          <w:szCs w:val="22"/>
        </w:rPr>
        <w:t>tereny publicznych ciągów pieszych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Działka nr 269/5 obr. 1 m. Barlinek objęta jest księgą wieczystą KW nr SZ1M/00038813/4 natomiast działka nr 270/6 obr. 1 m. Barlinek księgą wieczystą KW nr SZ1M/00037939/6, prowadzonymi przez </w:t>
      </w:r>
      <w:r>
        <w:rPr>
          <w:iCs/>
          <w:sz w:val="22"/>
          <w:szCs w:val="22"/>
          <w:lang w:bidi="zxx"/>
        </w:rPr>
        <w:t>Sąd Rejonowy w Myśliborzu;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  <w:lang w:bidi="zxx"/>
        </w:rPr>
      </w:pPr>
      <w:r>
        <w:rPr>
          <w:sz w:val="22"/>
          <w:szCs w:val="22"/>
        </w:rPr>
        <w:t>działka ewidencyjna nr 151/3 obr. 2 m. Barlinek, położona przy ul. Różanej 15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  <w:sz w:val="22"/>
          <w:szCs w:val="22"/>
        </w:rPr>
        <w:t xml:space="preserve">CM” - </w:t>
      </w:r>
      <w:r>
        <w:rPr>
          <w:sz w:val="22"/>
          <w:szCs w:val="22"/>
        </w:rPr>
        <w:t>tereny centralne miasta i miejsca koncentracji usług. Sąd Rejonowy w Myśliborzu dla ww. nieruchomości prowadzi księgę wieczystą KW nr SZ1M/00033083/2.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lang w:bidi="zxx"/>
        </w:rPr>
      </w:pPr>
      <w:r>
        <w:rPr>
          <w:b/>
          <w:bCs/>
          <w:iCs/>
          <w:sz w:val="22"/>
          <w:szCs w:val="22"/>
          <w:lang w:bidi="zxx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Wysokość opłat z tytułu najmu/dzierżawy nieruchomości: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tawka czynszu za najem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ieruchomości określonej w </w:t>
      </w:r>
      <w:r>
        <w:rPr>
          <w:bCs/>
          <w:sz w:val="22"/>
          <w:szCs w:val="22"/>
        </w:rPr>
        <w:t xml:space="preserve">§ 1 ust. 1 pkt 1 </w:t>
      </w:r>
      <w:r>
        <w:rPr>
          <w:sz w:val="22"/>
          <w:szCs w:val="22"/>
        </w:rPr>
        <w:t>wynosi miesięcznie 0,66zł (słownie: zero złotych 66/100) netto, do czynszu doliczany będzie podatek VAT według obowiązującej stawki, która aktualnie wynosi 23%; czynsz płatny za dany miesiąc najmu w terminie do 15 dnia każdego miesiąca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>stawka czynszu za najem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ieruchomości określonej w </w:t>
      </w:r>
      <w:r>
        <w:rPr>
          <w:bCs/>
          <w:sz w:val="22"/>
          <w:szCs w:val="22"/>
        </w:rPr>
        <w:t xml:space="preserve">§ 1 ust. 1 pkt 2 </w:t>
      </w:r>
      <w:r>
        <w:rPr>
          <w:sz w:val="22"/>
          <w:szCs w:val="22"/>
        </w:rPr>
        <w:t>wynosi miesięcznie 1,55 zł (słownie: jeden złoty 55/100) netto, do czynszu doliczany będzie podatek VAT według obowiązującej stawki, która aktualnie wynosi 23%; czynsz płatny za dany miesiąc najmu w terminie do 15 dnia każdego miesiąca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tawka czynszu za dzierżawę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ieruchomości określonej w </w:t>
      </w:r>
      <w:r>
        <w:rPr>
          <w:bCs/>
          <w:sz w:val="22"/>
          <w:szCs w:val="22"/>
        </w:rPr>
        <w:t xml:space="preserve">§ 1 ust. 2 </w:t>
      </w:r>
      <w:r>
        <w:rPr>
          <w:sz w:val="22"/>
          <w:szCs w:val="22"/>
        </w:rPr>
        <w:t>wynosi miesięcznie 12,38 zł (słownie: dwanaście złotych 38/100) netto) do czynszu doliczany będzie podatek VAT według obowiązującej stawki, która aktualnie wynosi 23%; czynsz płatny za dany miesiąc najmu w terminie do 15 dnia każdego miesiąca. Dzierżawca zostanie zwolniony z opłat czynszowych do wysokości wartości wykonanych prac remontowych, związanych z adaptacją nieruchomości na potrzeby prowadzonej działalnośc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.1. </w:t>
      </w:r>
      <w:r>
        <w:rPr>
          <w:sz w:val="22"/>
          <w:szCs w:val="22"/>
        </w:rPr>
        <w:t xml:space="preserve">Wynajmująca/Wydzierżawiająca zastrzega sobie prawo waloryzacji czynszu, z początkiem każdego roku, w stopniu odpowiadającym wzrostowi wskaźnika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Oddanie przedmiotu najmu/dzierżawy osobie trzeciej do bezpłatnego używania lub podnajmu/poddzierżawy wymaga uzyskania zgody Wynajmującej/Wydzierżawiającej; w przypadku udzielenia zgody, czynsz za ten okres może ulec podwyższeniu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Najemca/Dzierżawca zobowiązuje się do ponoszenia innych obciążeń związanych z posiadaniem przedmiotu najmu/dzierżawy, a obciążających zgodnie z obowiązującymi przepisami, właściciela lub posiadacza nieruchomości, w tym podatku od nieruchomości i kosztów jego ewentualnego ubezpieczeni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§ 3.</w:t>
      </w:r>
      <w:r>
        <w:rPr>
          <w:sz w:val="22"/>
          <w:szCs w:val="22"/>
        </w:rPr>
        <w:t xml:space="preserve"> Wszelkie ulepszenia poczynione przez Najemcę/Dzierżawcę na przedmiocie najmu/dzierżawy z chwilą rozwiązania umowy najmu/dzierżawy, stają się własnością Wynajmującej/Wydzierżawiającej, bez obowiązku zapłaty sumy odpowiadającej wartości ich ulepszeń w dniu zwrotu przedmiotu najmu/użyczenia, bez względu na formę rozwiąz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§ 4. </w:t>
      </w:r>
      <w:r>
        <w:rPr>
          <w:sz w:val="22"/>
          <w:szCs w:val="22"/>
        </w:rPr>
        <w:t>Umowa najmu/dzierżawy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5. </w:t>
      </w:r>
      <w:r>
        <w:rPr>
          <w:sz w:val="22"/>
          <w:szCs w:val="22"/>
        </w:rPr>
        <w:t>Zarządzenie wchodzi w życie z dniem podję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17:00Z</dcterms:created>
  <dc:creator>Ajaszczak</dc:creator>
  <dc:description/>
  <cp:keywords/>
  <dc:language>en-US</dc:language>
  <cp:lastModifiedBy>bocian</cp:lastModifiedBy>
  <cp:lastPrinted>2019-04-09T07:46:00Z</cp:lastPrinted>
  <dcterms:modified xsi:type="dcterms:W3CDTF">2019-04-09T05:47:00Z</dcterms:modified>
  <cp:revision>14</cp:revision>
  <dc:subject/>
  <dc:title>ZARZĄDZENIE  NR</dc:title>
</cp:coreProperties>
</file>