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6/2019</w:t>
      </w:r>
    </w:p>
    <w:p>
      <w:pPr>
        <w:pStyle w:val="Normal"/>
        <w:jc w:val="center"/>
        <w:rPr/>
      </w:pPr>
      <w:r>
        <w:rPr>
          <w:b/>
          <w:bCs/>
        </w:rPr>
        <w:t>Burmistrza Barlin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0 stycznia 2019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ogłoszenia wykazu nieruchomości przeznaczonych do oddania w najem oraz dzierżawę, w drodze bezprzetargowej, stanowiących własność Gminy Barlinek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) uchwały nr V/92/2015 Rady Miejskiej w Barlinku z dnia 29 stycznia 2015 r. w sprawie określenia zasad wydzierżawiania, najmu, użyczania, obciążania nieruchomości oraz ich części, stanowiących własność Gminy Barlinek (Dz. Urz. Woj. Zach. z 2015 r. poz. 644), uchwały nr IV/19/2018 Rady Miejskiej w Barlinku z dnia 20 grudnia 2018 r. w sprawie wyrażenia zgody na oddanie w dzierżawę na czas nieoznaczony, w trybie bezprzetargowym, nieruchomości stanowiących własność Gminy Barlinek, zarządzenia nr 261/2014 Burmistrza Barlinka z dnia 18 grudnia 2014 r. w sprawie  ustalenia  stawek czynszowych za dzierżawę lub najem nieruchomości stanowiących własność Gminy Barlinek (ze zm.), zarządzenia nr 4/2006 Burmistrza Miasta i Gminy w Barlinku z dnia 11 stycznia 2006 roku w sprawie określenia zasad wydzierżawiania lub najmu nieruchomości stanowiących majątek Gminy Barlinek na okres 3 lat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1.1. </w:t>
      </w:r>
      <w:r>
        <w:rPr>
          <w:sz w:val="22"/>
          <w:szCs w:val="22"/>
        </w:rPr>
        <w:t>Przeznacza się do oddania w najem w drodze bezprzetargowej, na czas nieoznaczony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ęść nieruchomości gruntowej oznaczonej w ewidencji gruntów działką nr 291/2 obr. 2 m. Barlinek o pow. 19,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budowanej pomieszczeniem garażowym o konstrukcji z płyt betonowych, o pow. użytkowej 17,7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1 do niniejszego zarządzenia) z przeznaczeniem na lokalizację garaż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zęść nieruchomości gruntowej oznaczonej w ewidencji gruntów działką nr 514/9 obr. 1 Barlinek, o pow. 18,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2 do niniejszego zarządzenia) z przeznaczeniem na użytkowanie drewnianej wiaty służącej do garażowania samochodu osoboweg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ęść nieruchomości gruntowej oznaczonej w ewidencji gruntów działką nr 560/7 obr. 2 m. Barlinek o pow. 1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3 do niniejszego zarządzenia) z przeznaczeniem na cele ogrodow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eznacza się do oddania w dzierżawę, w drodze bezprzetargowej, na czas oznaczony do 3 lat: część nieruchomości gruntowej oznaczonej w ewidencji gruntów działką nr 245/2 obr. 2 m. Barlinek o pow. ok 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4 do niniejszego zarządzenia) z przeznaczeniem na stanowisko do sprzedaży warzyw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Opis nieruchomości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ka ewidencyjna nr 291/2, obr. 2 m. Barlinek, położona przy ul. Długiej, objęta jest miejscowym planem zagospodarowania przestrzennego, zgodnie z uchwałą nr XV/121/2000 Rady Miejskiej w Barlinku z dnia 24 lutego 2000 r. w sprawie zmiany „Planu ogólnego zagospodarowania przestrzennego gminy i miasta Barlinka” w rejonie ulicy 31 Stycznia i linii kolejowej, który dla przedmiotowej części działki przewiduje funkcję KD.W-Zt – ulica zbiorcza tranzytowa. Sąd Rejonowy w Myśliborzu dla ww. nieruchomości prowadzi księgę wieczystą KW nr SZ1M/00043883/3;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  <w:lang w:bidi="zxx"/>
        </w:rPr>
      </w:pPr>
      <w:r>
        <w:rPr>
          <w:sz w:val="22"/>
          <w:szCs w:val="22"/>
        </w:rPr>
        <w:t>działka nr 514/9 obr. 1 m. Barlinek, położona jest przy ul. Tunelow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  <w:sz w:val="22"/>
          <w:szCs w:val="22"/>
        </w:rPr>
        <w:t xml:space="preserve">MM” - </w:t>
      </w:r>
      <w:r>
        <w:rPr>
          <w:sz w:val="22"/>
          <w:szCs w:val="22"/>
        </w:rPr>
        <w:t>tereny miejskich zespołów zabudowy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Nieruchomość objęta jest księgą wieczystą KW nr SZ1M/00024110/5, prowadzoną przez </w:t>
      </w:r>
      <w:r>
        <w:rPr>
          <w:iCs/>
          <w:sz w:val="22"/>
          <w:szCs w:val="22"/>
          <w:lang w:bidi="zxx"/>
        </w:rPr>
        <w:t>Sąd Rejonowy w Myśliborzu;</w:t>
      </w:r>
    </w:p>
    <w:p>
      <w:pPr>
        <w:pStyle w:val="Normal"/>
        <w:jc w:val="both"/>
        <w:rPr>
          <w:iCs/>
          <w:sz w:val="22"/>
          <w:szCs w:val="22"/>
          <w:lang w:bidi="zxx"/>
        </w:rPr>
      </w:pPr>
      <w:r>
        <w:rPr>
          <w:iCs/>
          <w:sz w:val="22"/>
          <w:szCs w:val="22"/>
          <w:lang w:bidi="zxx"/>
        </w:rPr>
      </w:r>
    </w:p>
    <w:p>
      <w:pPr>
        <w:pStyle w:val="Normal"/>
        <w:jc w:val="both"/>
        <w:rPr>
          <w:iCs/>
          <w:sz w:val="22"/>
          <w:szCs w:val="22"/>
          <w:lang w:bidi="zxx"/>
        </w:rPr>
      </w:pPr>
      <w:r>
        <w:rPr>
          <w:iCs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  <w:lang w:bidi="zxx"/>
        </w:rPr>
      </w:pPr>
      <w:r>
        <w:rPr>
          <w:iCs/>
          <w:sz w:val="22"/>
          <w:szCs w:val="22"/>
          <w:lang w:bidi="zxx"/>
        </w:rPr>
        <w:t xml:space="preserve">działka nr 560/7 obr. 2. m. Barlinek położona jest przy ul. Bocznej w Barlinku. </w:t>
      </w:r>
      <w:r>
        <w:rPr>
          <w:sz w:val="22"/>
          <w:szCs w:val="22"/>
        </w:rPr>
        <w:t>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  <w:sz w:val="22"/>
          <w:szCs w:val="22"/>
        </w:rPr>
        <w:t xml:space="preserve">MM” - </w:t>
      </w:r>
      <w:r>
        <w:rPr>
          <w:sz w:val="22"/>
          <w:szCs w:val="22"/>
        </w:rPr>
        <w:t>tereny miejskich zespołów zabudowy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Nieruchomość objęta jest księgą wieczystą KW nr SZ1M/00027367/2, prowadzoną przez </w:t>
      </w:r>
      <w:r>
        <w:rPr>
          <w:iCs/>
          <w:sz w:val="22"/>
          <w:szCs w:val="22"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  <w:lang w:bidi="zxx"/>
        </w:rPr>
      </w:pPr>
      <w:r>
        <w:rPr>
          <w:sz w:val="22"/>
          <w:szCs w:val="22"/>
        </w:rPr>
        <w:t>działka ewidencyjna nr 245/2 obr. 2 m. Barlinek, położona przy ul. Gorzowskiej, objęta jest miejscowym planem zagospodarowania przestrzennego, zgodnie z uchwałą nr LV/461/2018 Rady Miejskiej W Barlinku z dnia 28 czerwca 2018 r. w sprawie uchwalenia miejscowego planu zagospodarowania przestrzennego terenu pomiędzy ulicami: Jeziorną, Gorzowską i brzegiem Jeziora Barlineckiego – tzw. „Starego Tartaku”, który dla ww. nieruchomości przewiduje funkcję U – tereny zabudowy usługowej. Sąd Rejonowy w Myśliborzu dla ww. nieruchomości prowadzi księgę wieczystą KW nr SZ1M/00044773/6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Wysokość opłat z tytułu najmu/dzierżawy nieruchomości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nsz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nieruchomości określonej w </w:t>
      </w:r>
      <w:r>
        <w:rPr>
          <w:bCs/>
          <w:sz w:val="22"/>
          <w:szCs w:val="22"/>
        </w:rPr>
        <w:t xml:space="preserve">§ 1.ust. pkt 1 </w:t>
      </w:r>
      <w:r>
        <w:rPr>
          <w:sz w:val="22"/>
          <w:szCs w:val="22"/>
        </w:rPr>
        <w:t>wynosi miesięcznie 2,17 zł (słownie: dwa złote 17/100) netto. Do czynszu doliczany będzie podatek VAT według obowiązującej stawki, która aktualnie wynosi 23%. Czynsz płatny z góry za dany miesiąc najmu, w terminie do 15 dnia każdego miesiąca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nsz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nieruchomości określonej w </w:t>
      </w:r>
      <w:r>
        <w:rPr>
          <w:bCs/>
          <w:sz w:val="22"/>
          <w:szCs w:val="22"/>
        </w:rPr>
        <w:t xml:space="preserve">§ 1 ust. 1 pkt 2 wynosi miesięcznie </w:t>
      </w:r>
      <w:r>
        <w:rPr>
          <w:sz w:val="22"/>
          <w:szCs w:val="22"/>
        </w:rPr>
        <w:t>0,46 zł (słownie: zero złotych 46/100) netto. Czynsz płatny z góry za dany miesiąc najmu, w terminie do 15 dnia każdego miesiąca. Do czynszu doliczany będzie podatek VAT według obowiązującej stawki, która aktualnie wynosi 23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czynsz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nieruchomości określonej w </w:t>
      </w:r>
      <w:r>
        <w:rPr>
          <w:bCs/>
          <w:sz w:val="22"/>
          <w:szCs w:val="22"/>
        </w:rPr>
        <w:t xml:space="preserve">§ 1 ust. 1 pkt 3 wynosi rocznie  </w:t>
      </w:r>
      <w:r>
        <w:rPr>
          <w:sz w:val="22"/>
          <w:szCs w:val="22"/>
        </w:rPr>
        <w:t>0,65 zł (słownie: zero złotych 65/100) netto. Czynsz płatny z góry za dany rok najmu w terminie do 31 marca każdego roku. Do czynszu doliczany będzie podatek VAT według obowiązującej stawki, która aktualnie wynosi 23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czynsz za dzierżawę nieruchomości określonej w </w:t>
      </w:r>
      <w:r>
        <w:rPr>
          <w:bCs/>
          <w:sz w:val="22"/>
          <w:szCs w:val="22"/>
        </w:rPr>
        <w:t xml:space="preserve">§ 1 ust. 2 wynosi miesięcznie </w:t>
      </w:r>
      <w:r>
        <w:rPr>
          <w:sz w:val="22"/>
          <w:szCs w:val="22"/>
        </w:rPr>
        <w:t>50,00 zł (słownie: pięćdziesiąt złotych 00/100) netto. Czynsz płatny z góry za dany miesiąc najmu w terminie do 15 dnia każdego miesiąca. Do czynszu doliczany będzie podatek VAT według obowiązującej stawki, która aktualnie wynosi 23%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1. </w:t>
      </w:r>
      <w:r>
        <w:rPr>
          <w:sz w:val="22"/>
          <w:szCs w:val="22"/>
        </w:rPr>
        <w:t xml:space="preserve">Wynajmująca/Wydzierżawia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Oddanie przedmiotu najmu/dzierżawy osobie trzeciej do bezpłatnego używania lub podnajmu/poddzierżawy wymaga uzyskania zgody Wynajmującej/Wydzierżawiającej; w przypadku udzielenia zgody, czynsz za ten okres może ulec podwyższeni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Najemca/Dzierżawca zobowiązuje się do ponoszenia innych obciążeń związanych z posiadaniem przedmiotu najmu/dzierżawy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§ 3.</w:t>
      </w:r>
      <w:r>
        <w:rPr>
          <w:sz w:val="22"/>
          <w:szCs w:val="22"/>
        </w:rPr>
        <w:t xml:space="preserve"> Wszelkie ulepszenia poczynione przez Najemcę/Dzierżawcę na przedmiocie najmu/dzierżawy z chwilą rozwiązania umowy najmu/dzierżawy, stają się własnością Wynajmującej/Wydzierżawiającej, bez obowiązku zapłaty sumy odpowiadającej wartości ich ulepszeń w dniu zwrotu przedmiotu najmu/użyczenia, bez względu na formę rozwiąz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4. </w:t>
      </w:r>
      <w:r>
        <w:rPr>
          <w:sz w:val="22"/>
          <w:szCs w:val="22"/>
        </w:rPr>
        <w:t>Umowa najmu/dzierżawy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5. </w:t>
      </w:r>
      <w:r>
        <w:rPr>
          <w:sz w:val="22"/>
          <w:szCs w:val="22"/>
        </w:rPr>
        <w:t>Zarządzenie wchodzi w życie z dniem podjęcia.</w:t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8:00Z</dcterms:created>
  <dc:creator>Ajaszczak</dc:creator>
  <dc:description/>
  <cp:keywords/>
  <dc:language>en-US</dc:language>
  <cp:lastModifiedBy>bocian</cp:lastModifiedBy>
  <cp:lastPrinted>2019-01-22T12:01:00Z</cp:lastPrinted>
  <dcterms:modified xsi:type="dcterms:W3CDTF">2019-01-22T11:07:00Z</dcterms:modified>
  <cp:revision>5</cp:revision>
  <dc:subject/>
  <dc:title>ZARZĄDZENIE  NR</dc:title>
</cp:coreProperties>
</file>