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enie Nr 7/20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a Barlink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17 stycznia 2019 ro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w sprawie ustalenia </w:t>
      </w:r>
      <w:bookmarkStart w:id="0" w:name="_Hlk478975776"/>
      <w:r>
        <w:rPr>
          <w:b/>
          <w:bCs/>
        </w:rPr>
        <w:t xml:space="preserve">terminów przeprowadzania postępowania rekrutacyjnego i postępowania uzupełniającego na rok szkolny 2019/2020 do przedszkoli, oddziałów przedszkolnych w szkołach podstawowych </w:t>
      </w:r>
      <w:bookmarkEnd w:id="0"/>
      <w:r>
        <w:rPr>
          <w:b/>
          <w:bCs/>
        </w:rPr>
        <w:t>i klas I szkół podstawowych Gminy Barlinek</w:t>
      </w:r>
    </w:p>
    <w:p>
      <w:pPr>
        <w:pStyle w:val="Domylnie"/>
        <w:spacing w:lineRule="auto" w:line="24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spacing w:lineRule="auto" w:line="240"/>
        <w:ind w:firstLine="567"/>
        <w:jc w:val="both"/>
        <w:rPr/>
      </w:pPr>
      <w:r>
        <w:rPr>
          <w:iCs/>
        </w:rPr>
        <w:t xml:space="preserve">Na podstawie art. 30 ust. 1 ustawy z dnia 8 marca 1990 r. o samorządzie gminnym </w:t>
      </w:r>
      <w:r>
        <w:rPr/>
        <w:t xml:space="preserve"> (Dz. U. z 2018 r. poz. 994, ze zm.) oraz art. 154 ust. 1, pkt.1 ustawy z dnia 14 grudnia 2016 r. Prawo oświatowe (Dz. U. z 2018 r. poz. 996, ze zm.) zarządza się, co następuje: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 1. </w:t>
      </w:r>
      <w:r>
        <w:rPr/>
        <w:t>Ustala się terminy przeprowadzania postępowania rekrutacyjnego i postępowania uzupełniającego na rok szkolny 2019/2020 do przedszkoli dla których organem prowadzącym jest Gmina Barlinek, określone w załączniku Nr 1 do zarządzenia.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§ 2. </w:t>
      </w:r>
      <w:r>
        <w:rPr/>
        <w:t>Ustala się terminy przeprowadzania postępowania rekrutacyjnego i postępowania uzupełniającego na rok szkolny 2019/2020 do oddziałów przedszkolnych w  szkołach podstawowych i klas I szkół podstawowych, dla których organem prowadzącym jest Gmina Barlinek, określone w załączniku Nr 2 do zarządzenia.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§ 3. </w:t>
      </w:r>
      <w:r>
        <w:rPr>
          <w:color w:val="000000"/>
        </w:rPr>
        <w:t>Wykonanie Zarządzenia powierza się dyrektorom przedszkoli i szkół podstawowych dla</w:t>
      </w:r>
      <w:r>
        <w:rPr/>
        <w:t xml:space="preserve"> </w:t>
      </w:r>
      <w:r>
        <w:rPr>
          <w:color w:val="000000"/>
        </w:rPr>
        <w:t>których organem prowadzącym jest Gmina Barlinek.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§ 4.  </w:t>
      </w:r>
      <w:r>
        <w:rPr>
          <w:color w:val="000000"/>
        </w:rPr>
        <w:t>Zarządzenie wchodzi w życie z dniem ogłoszenia.</w:t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3:00Z</dcterms:created>
  <dc:creator>kik</dc:creator>
  <dc:description/>
  <cp:keywords/>
  <dc:language>en-US</dc:language>
  <cp:lastModifiedBy>Kik</cp:lastModifiedBy>
  <cp:lastPrinted>2019-01-16T13:56:00Z</cp:lastPrinted>
  <dcterms:modified xsi:type="dcterms:W3CDTF">2019-01-16T13:29:00Z</dcterms:modified>
  <cp:revision>44</cp:revision>
  <dc:subject/>
  <dc:title>Zarządzenie Nr …/2015</dc:title>
</cp:coreProperties>
</file>