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7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y w postępowaniu rekrutacyjnym oraz postępowaniu uzupełniającym do przedszko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nie deklaracji przez rodziców dziecka już uczęszczającego do przedszkola - o woli kontynuowania przez dziecko edukacji przedszkolnej w roku szkolnym 2019/20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01 marc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ożenie wniosku o przyjęcie do przedszkola z dokumentami potwierdzającymi spełnianie przez kandydata warunków lub kryteriów branych pod uwagę w postępowaniu rekrutacyj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2 marc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26 kwietnia 201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przez komisję rekrutacyjną wniosków o przyjęcie do przedszkola i dokumentów potwierdzających spełnianie przez kandydata warunków lub kryteriów branych pod uwagę w postępowaniu rekrutacyjnym, w tym dokonanie przez przewodniczącego komisji rekrutacyjnej czynności, o których mowa w art. 150 ust. 7 ustawy Prawo Oświatow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ca -  5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kwietnia - 10 maja 201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ja 201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2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7 maja 201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kwietnia 2019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ja 2019 r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Zarządzenia Nr 7/2019 Burmistrz Barlinka z dnia 17 stycznia 2019 r. w sprawie </w:t>
      </w:r>
      <w:r>
        <w:rPr>
          <w:bCs/>
          <w:sz w:val="20"/>
          <w:szCs w:val="20"/>
        </w:rPr>
        <w:t>ustalenia terminów w postępowaniu rekrutacyjnym oraz postępowaniu uzupełniającym na rok szkolny 2019/2020 dla przedszkoli, oddziałów przedszkolnych w szkołach podstawowych i klas I szkół podstawowych Gminy Barlinek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1" w:right="1411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43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3:00Z</dcterms:created>
  <dc:creator>kik</dc:creator>
  <dc:description/>
  <cp:keywords/>
  <dc:language>en-US</dc:language>
  <cp:lastModifiedBy>Kik</cp:lastModifiedBy>
  <dcterms:modified xsi:type="dcterms:W3CDTF">2019-01-16T13:32:00Z</dcterms:modified>
  <cp:revision>32</cp:revision>
  <dc:subject/>
  <dc:title>Harmonogram czynności</dc:title>
</cp:coreProperties>
</file>