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2414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y w postępowaniu rekrutacyjnym oraz postępowaniu uzupełniającym do oddziałów przedszkol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 szkołach podstawowych i klas I szkół podstawowych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Złożenie wniosku o przyjęcie do oddziału przedszkolnego w szkole podstawowej i klasy I szkoły podstawowej wraz z dokumentami potwierdzającymi spełnianie przez kandydata warunków lub kryteriów branych pod uwagę w postępowaniu rekrutacyjnym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22 marc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- 26 kwietnia 2019 r.</w:t>
            </w:r>
          </w:p>
        </w:tc>
      </w:tr>
      <w:tr>
        <w:trPr>
          <w:trHeight w:val="1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eryfikacja przez komisję rekrutacyjną wniosków i dokumentów o przyjęcie do oddziału przedszkolnego w szkole podstawowej i klasy I szkoły podstawowej potwierdzających spełnianie przez kandydata warunków lub kryteriów branych pod uwagę w postępowaniu rekrutacyjnym, w tym dokonanie przez przewodniczącego komisji rekrutacyjnej czynności</w:t>
            </w:r>
            <w:r>
              <w:rPr/>
              <w:t>, o których mowa w art. 150 ust. 7 ustawy Prawo Oświatowe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ca -  5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kwietnia - 10 maja 2019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ja 2019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2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7 maja 2019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ja 2019 r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Zarządzenia Nr 7/2019 Burmistrz Barlinka z dnia 17 stycznia 2019 r. w sprawie </w:t>
      </w:r>
      <w:r>
        <w:rPr>
          <w:bCs/>
          <w:sz w:val="20"/>
          <w:szCs w:val="20"/>
        </w:rPr>
        <w:t>ustalenia terminów w postępowaniu rekrutacyjnym oraz postępowaniu uzupełniającym na rok szkolny 2019/2020 dla przedszkoli, oddziałów przedszkolnych w szkołach podstawowych i klas I szkół podstawowych Gminy Barlinek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1" w:right="108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9:00Z</dcterms:created>
  <dc:creator>kik</dc:creator>
  <dc:description/>
  <cp:keywords/>
  <dc:language>en-US</dc:language>
  <cp:lastModifiedBy>Kik</cp:lastModifiedBy>
  <cp:lastPrinted>2019-01-16T14:47:00Z</cp:lastPrinted>
  <dcterms:modified xsi:type="dcterms:W3CDTF">2019-01-16T13:52:00Z</dcterms:modified>
  <cp:revision>26</cp:revision>
  <dc:subject/>
  <dc:title>Harmonogram czynności</dc:title>
</cp:coreProperties>
</file>