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44/2019</w:t>
      </w:r>
    </w:p>
    <w:p>
      <w:pPr>
        <w:pStyle w:val="Normal"/>
        <w:jc w:val="center"/>
        <w:rPr/>
      </w:pPr>
      <w:r>
        <w:rPr>
          <w:b/>
          <w:bCs/>
        </w:rPr>
        <w:t>Burmistrza Barlin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1 marca 2019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ogłoszenia wykazu nieruchomości przeznaczonych do oddania w najem w trybie bezprzetargowym stanowiących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 ze zm.) uchwały nr V/92/2015 Rady Miejskiej w Barlinku z dnia 29 stycznia 2015 r. w sprawie określenia zasad wydzierżawiania, najmu, użyczania, obciążania nieruchomości oraz ich części, stanowiących własność Gminy Barlinek (Dz. Urz. Woj. Zach. z 2015 r. poz. 644)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 xml:space="preserve">Przeznacza się do oddania w najem, w drodze bezprzetargowej, na czas nieoznaczony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291/2 obr. 2 m. Barlinek o pow. 13,94 m</w:t>
      </w:r>
      <w:r>
        <w:rPr>
          <w:vertAlign w:val="superscript"/>
        </w:rPr>
        <w:t xml:space="preserve">2 </w:t>
      </w:r>
      <w:r>
        <w:rPr/>
        <w:t>(zaznaczonej kolorem zielonym na załączniku graficznym nr 1 do niniejszego zarządzenia) z przeznaczeniem na lokalizację blaszanego garażu,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415/8 obr. 2 m. Barlinek o pow. 23,78 m</w:t>
      </w:r>
      <w:r>
        <w:rPr>
          <w:vertAlign w:val="superscript"/>
        </w:rPr>
        <w:t xml:space="preserve">2 </w:t>
      </w:r>
      <w:r>
        <w:rPr/>
        <w:t>(zaznaczonej kolorem zielonym na załączniku graficznym nr 2 do niniejszego zarządzenia), zabudowanej murowanym pomieszczeniem garażowym  z przeznaczeniem na lokalizację garażu murowanego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ewidencyjna nr 291/2, obr. 2 m. Barlinek, położona przy ul. Długiej, objęta jest miejscowym planem zagospodarowania przestrzennego, zgodnie z uchwałą nr XV/121/2000 Rady Miejskiej w Barlinku z dnia 24 lutego 2000 r. w sprawie zmiany „Planu ogólnego zagospodarowania przestrzennego gminy i miasta Barlinka” w rejonie ulicy 31 Stycznia i linii kolejowej, który dla przedmiotowej części działki przewiduje funkcję MM – tereny wyłącznie mieszkaniowe. Sąd Rejonowy w Myśliborzu dla ww. nieruchomości prowadzi księgę wieczystą KW nr SZ1M/00043883/3.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>działka nr 415/8 obr. 2 m. Barlinek położona jest przy ul. Kwiatow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.  </w:t>
      </w:r>
      <w:r>
        <w:rPr/>
        <w:t xml:space="preserve">Nieruchomość objęta jest księgą wieczystą KW nr SZ1M/00031043/6, prowadzoną przez </w:t>
      </w:r>
      <w:r>
        <w:rPr>
          <w:iCs/>
          <w:lang w:bidi="zxx"/>
        </w:rPr>
        <w:t>Sąd Rejonowy w Myśliborz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kreślonej w </w:t>
      </w:r>
      <w:r>
        <w:rPr>
          <w:bCs/>
        </w:rPr>
        <w:t>§ 1 ust. 1 pkt</w:t>
      </w:r>
      <w:r>
        <w:rPr>
          <w:b/>
          <w:bCs/>
        </w:rPr>
        <w:t xml:space="preserve"> </w:t>
      </w:r>
      <w:r>
        <w:rPr>
          <w:bCs/>
        </w:rPr>
        <w:t xml:space="preserve">1 </w:t>
      </w:r>
      <w:r>
        <w:rPr/>
        <w:t>wynosi miesięcznie 1,55 zł (słownie: jeden złoty 55/100) netto. Do czynszu doliczany będzie podatek VAT według obowiązującej stawki, która aktualnie wynosi 23%. Czynsz płatny, za dany miesiąc najmu, w terminie do 15 dnia każdego miesią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kreślonej w </w:t>
      </w:r>
      <w:r>
        <w:rPr>
          <w:bCs/>
        </w:rPr>
        <w:t>§ 1 ust. 1 pkt</w:t>
      </w:r>
      <w:r>
        <w:rPr>
          <w:b/>
          <w:bCs/>
        </w:rPr>
        <w:t xml:space="preserve"> </w:t>
      </w:r>
      <w:r>
        <w:rPr>
          <w:bCs/>
        </w:rPr>
        <w:t>2</w:t>
      </w:r>
      <w:r>
        <w:rPr>
          <w:b/>
          <w:bCs/>
        </w:rPr>
        <w:t xml:space="preserve"> </w:t>
      </w:r>
      <w:r>
        <w:rPr/>
        <w:t>wynosi miesięcznie 2,17 zł (słownie: dwa złote 17/100) netto. Do czynszu doliczany będzie podatek VAT według obowiązującej stawki, która aktualnie wynosi 23%. Czynsz płatny, za dany miesiąc najmu,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16:00Z</dcterms:created>
  <dc:creator>Ajaszczak</dc:creator>
  <dc:description/>
  <cp:keywords/>
  <dc:language>en-US</dc:language>
  <cp:lastModifiedBy>bocian</cp:lastModifiedBy>
  <cp:lastPrinted>2019-03-25T11:09:00Z</cp:lastPrinted>
  <dcterms:modified xsi:type="dcterms:W3CDTF">2019-04-10T05:26:00Z</dcterms:modified>
  <cp:revision>5</cp:revision>
  <dc:subject/>
  <dc:title>ZARZĄDZENIE  NR</dc:title>
</cp:coreProperties>
</file>