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l. Niepodległości 20</w:t>
      </w:r>
    </w:p>
    <w:p>
      <w:pPr>
        <w:pStyle w:val="Normal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FERTA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W nawiązaniu do ogłoszenia do składania ofert na usługę polegającą na pełnieniu obowiązków  inspektora nadzoru przy realizacji zadania inwestycyjnego:  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i/>
          <w:color w:val="FF0000"/>
          <w:sz w:val="22"/>
          <w:szCs w:val="22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wewnętrznych dróg dojazdowych do budynków szeregowych  nr 2,3 i 4 przy ul. Kossaka w Barlinku” oraz „Budowa  kanalizacji deszczowej przy ul. Kossaka w Barlinku”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>
          <w:sz w:val="22"/>
          <w:szCs w:val="22"/>
        </w:rPr>
        <w:t xml:space="preserve">Wykaz osób </w:t>
      </w:r>
      <w:r>
        <w:rPr/>
        <w:t>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żynieryjno - drogow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świadczam, że w okresie ostatnich trzech lat przed terminem składania ofert, a jeżeli okres prowadzenia działalności był krótszy - w tym okresie, wykonałem następujące usługi nadzoru inwe</w:t>
      </w:r>
      <w:r>
        <w:rPr/>
        <w:t>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Do oferty załączam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dokumenty stanowiące dowody określające czy usługi te zostały wykonane w sposób należyty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) kopie uprawnień  budowlanych i zaświadczeń o przynależności do Okręgowej Izby Inżynierów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udownictwa  z określeniem terminu ważności do pełnienia nadzoru lub uprawnienia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 których mówi pkt 8 zapytania ofertowego- kwalifikacje zawodowe nabyte w państwach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złonkowskich Unii Europejskiej </w:t>
      </w:r>
      <w:r>
        <w:rPr>
          <w:color w:val="000000"/>
          <w:sz w:val="22"/>
          <w:szCs w:val="22"/>
        </w:rPr>
        <w:t>(Dz.U. z 2018r. poz. 2227)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ubezpieczenie od odpowiedzialności cywilnej,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dokumenty potwierdzające wymagane doświadczenie;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Należy wykazać co najmniej usługi wskazane w pkt 3 ogłosz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ałączoną do zapytania ofertowego dokumentacją  projektowo- budowlaną, STWiOR, przedmiarem robót oraz terenem realizacji robót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zawarcia umowy w wyznaczonym przez Zamawiającego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6 ust.1 lit. a ogólnego rozporządzenia o ochronie danych osobowych z dnia 27 kwietnia 2016 r. (Dz. Urz. UE L 2016 Nr 119, str.1) wyrażam zgodę na przetwarzanie moich danych osobowych przez Urząd Miejski w  Barlinku w celu wynikającym z niniejszego formularza.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 xml:space="preserve">Administratorem Państwa danych osobowych przetwarzanych w Urzędzie Miejskim </w:t>
        <w:br/>
        <w:t>w Barlinku jest Burmistrz Barlinka, ul. Niepodległości 20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74-320 Barline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14" w:hanging="357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>Klauzula informacyjna o przetwarzaniu danych osobowych dostępna pod adresem http://gmina.barlinek.sisco.info/?id=1243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Sznabowicz</cp:lastModifiedBy>
  <cp:lastPrinted>2019-01-18T13:54:00Z</cp:lastPrinted>
  <dcterms:modified xsi:type="dcterms:W3CDTF">2019-05-06T13:03:00Z</dcterms:modified>
  <cp:revision>71</cp:revision>
  <dc:subject/>
  <dc:title>Załącznik nr 1</dc:title>
</cp:coreProperties>
</file>