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 „Przebudowa wewnętrznych dróg dojazdowych do budynków szeregowych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nr 2,3 i 4 przy ul. Kossaka w Barlinku”</w:t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          </w:t>
      </w:r>
      <w:r>
        <w:rPr>
          <w:b/>
        </w:rPr>
        <w:t>2. „Budowa  kanalizacji deszczowej przy ul. Kossaka w Barlinku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2060"/>
          <w:sz w:val="32"/>
          <w:szCs w:val="32"/>
        </w:rPr>
      </w:pP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 xml:space="preserve"> oświadczam, co następuje:</w:t>
      </w:r>
    </w:p>
    <w:p>
      <w:pPr>
        <w:pStyle w:val="Normal"/>
        <w:autoSpaceDE w:val="false"/>
        <w:jc w:val="both"/>
        <w:rPr>
          <w:b/>
          <w:b/>
          <w:bCs/>
          <w:color w:val="002060"/>
          <w:sz w:val="22"/>
          <w:szCs w:val="22"/>
        </w:rPr>
      </w:pPr>
      <w:r>
        <w:rPr>
          <w:b/>
          <w:bCs/>
          <w:color w:val="00206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przesłanek wykluczenia z postępowa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 5 pkt 1, 2, 4 i 8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2-23 i art. 24 ust. 5 pkt 1, 2, 4 i 8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ŚWIADCZENIE DOTYCZĄCE PODWYKONAWCY NIEBĘDĄCEGO PODMIOTEM, N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TÓREGO ZASOBY POWOŁUJE SIĘ 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2-23 i art. 24 ust. 5 pkt 1, 2, 4 i 8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spełnienia warunków udziału w postępowani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ki udziału w postępowaniu określone przez Zamawiającego w SIWZ. </w:t>
      </w:r>
      <w:r>
        <w:rPr>
          <w:b/>
          <w:sz w:val="22"/>
          <w:szCs w:val="22"/>
        </w:rPr>
        <w:t xml:space="preserve">cyt.: </w:t>
      </w:r>
      <w:r>
        <w:rPr>
          <w:sz w:val="22"/>
          <w:szCs w:val="22"/>
        </w:rPr>
        <w:t>Wykonawca spełni warunek jeżeli wykaże, ż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ykonawca wykaże, że posiada środki  finansowe lub zdolność kredytową w wysokości nie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mniejszej niż 400 000,00 zł.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W okresie ostatnich pięciu lat przed upływem terminu składania ofert, a jeżeli okres prowadzenia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działalności jest krótszy – w tym okresie</w:t>
      </w:r>
      <w:bookmarkStart w:id="0" w:name="_Hlk490136935"/>
      <w:r>
        <w:rPr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wykonał i prawidłowo ukończył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) co najmniej dwie roboty obejmującej swym zakresem budowę lub przebudowę nawierzchn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z kostki betonowej </w:t>
      </w:r>
      <w:r>
        <w:rPr>
          <w:color w:val="000000"/>
          <w:sz w:val="22"/>
          <w:szCs w:val="22"/>
        </w:rPr>
        <w:t xml:space="preserve">o </w:t>
      </w:r>
      <w:bookmarkStart w:id="1" w:name="_Hlk5968680"/>
      <w:r>
        <w:rPr>
          <w:color w:val="000000"/>
          <w:sz w:val="22"/>
          <w:szCs w:val="22"/>
        </w:rPr>
        <w:t xml:space="preserve"> wartości nie mniejszej niż 400 000,00 zł</w:t>
      </w:r>
      <w:r>
        <w:rPr>
          <w:sz w:val="22"/>
          <w:szCs w:val="22"/>
        </w:rPr>
        <w:t xml:space="preserve"> każda wraz z  załączeniem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dowodów  określających czy te roboty zostały wykonane należycie, zgodnie z przepisami prawa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budowlanego i prawidłowo ukończone</w:t>
      </w:r>
      <w:bookmarkEnd w:id="1"/>
      <w:r>
        <w:rPr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b) co najmniej jednej roboty obejmującej swym zakresem budowę lub przebudowę kanalizacji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deszczowej </w:t>
      </w:r>
      <w:r>
        <w:rPr>
          <w:color w:val="000000"/>
          <w:sz w:val="22"/>
          <w:szCs w:val="22"/>
        </w:rPr>
        <w:t>o wartości nie mniejszej niż 100 000,00 zł wraz</w:t>
      </w:r>
      <w:r>
        <w:rPr>
          <w:sz w:val="22"/>
          <w:szCs w:val="22"/>
        </w:rPr>
        <w:t xml:space="preserve"> z załączeniem dowodów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określających czy te roboty zostały wykonane należycie, zgodnie z przepisami prawa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budowlanego i prawidłowo ukończone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 xml:space="preserve">W przypadku polegania na zdolnościach innego podmiotu - podmiot ten musi być wskazany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 xml:space="preserve">jako podwykonawca. Udostępnienie zasobów wiedzy i doświadczenia musi być związane z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 xml:space="preserve">wykonywaniem robót do realizacji których te zdolności są wymagane.       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3. Dysponuje lub będzie dysponował osobą/osobami zdolnymi do wykonania zamówieni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a) kierownikiem budowy (1 osoba) - posiadającym uprawnienia budowlane  do kierowania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robotami budowlanymi w specjalności drogowej bez ograniczeń oraz minimum 3-letnie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doświadczenie zawodowe w pełnieniu funkcji kierownika budowy/kierownika robót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b) kierownikiem  robót branży sanitarnej (1 osoba) posiadającym uprawnienia budowlane d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kierowania robotami budowlanymi w specjalności instalacyjnej w zakresie sieci, instalacji i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instalacji kanalizacyjnych oraz minimum 3-letnie doświadczenie zawodowe w pełnieniu funkcji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kierownika budowy/kierownika robót sanitarnych.</w:t>
      </w:r>
    </w:p>
    <w:p>
      <w:pPr>
        <w:pStyle w:val="Normal"/>
        <w:autoSpaceDE w:val="false"/>
        <w:jc w:val="both"/>
        <w:rPr>
          <w:sz w:val="22"/>
          <w:szCs w:val="22"/>
        </w:rPr>
      </w:pPr>
      <w:bookmarkEnd w:id="0"/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Doświadczenie zawodowe należy liczyć od dnia uzyskania uprawnień budowlanych do kierowania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robotami budowlanymi w danej specjalności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Zamawiający dopuszcza możliwość łączenia poszczególnych funkcji, o ile osoby spełniają warunki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określone dla każdej z funkcji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Zamawiający, określając wymogi w zakresie posiadanych uprawnień budowlanych, dopuszcza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odpowiadające im uprawnienia budowlane, które zostały wydane na podstawie wcześniej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obowiązujących przepisów oraz odpowiadające im uprawnienia wydane obywatelom państw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Europejskiego Obszaru Gospodarczego oraz Konfederacji Szwajcarskiej, z zastrzeżeniem art. 12a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oraz innych przepisów ustawy Prawo Budowlane oraz ustawy o zasadach uznawania kwalifikacji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zawodowych nabytych w państwach członkowskich Unii Europejskiej (Dz. U. z 2018 r. poz. 2272)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W okresie ostatnich trzech lat przed terminem składania ofert, a w przypadku, gdy okres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prowadzenia działalności jest krótszy - w tym okresie, zatrudniał średnio rocznie minimum 10 osób,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w tym minimum 1 osobę personelu kierowniczego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W załączniku nr 2 do SIWZ należy wypełnić tylko te oświadczenia i informacje, które dotyczą danego postępowania i Wykonawcy. </w:t>
      </w:r>
      <w:r>
        <w:rPr>
          <w:b/>
          <w:i/>
          <w:iCs/>
          <w:sz w:val="20"/>
          <w:szCs w:val="20"/>
        </w:rPr>
        <w:t>Miejsca niewypełnione należy przekreślić lub opatrzyć adnotacją „nie dotyczy”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5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00:00Z</dcterms:created>
  <dc:creator>Katarzyna Wawrzyniak</dc:creator>
  <dc:description/>
  <cp:keywords/>
  <dc:language>en-US</dc:language>
  <cp:lastModifiedBy>Sznabowicz</cp:lastModifiedBy>
  <cp:lastPrinted>2016-08-26T08:58:00Z</cp:lastPrinted>
  <dcterms:modified xsi:type="dcterms:W3CDTF">2019-05-02T10:00:00Z</dcterms:modified>
  <cp:revision>51</cp:revision>
  <dc:subject/>
  <dc:title>Załącznik nr 2 do SIWZ</dc:title>
</cp:coreProperties>
</file>