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60" w:after="0"/>
        <w:ind w:left="578" w:hanging="57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TRASY PRZEWÓZ UCZNIÓW DO SZKÓŁ GMINY BARLINEK, 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REALIZOWANE W OPARCIU O KOMUNIKACJĘ REGULARNĄ – NA PODSTAWIE BILETÓW MIESIĘCZNYCH W ROKU SZKOLNYM OD 01.09.2019 r. DO 30.06.2021 r.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4898"/>
        <w:gridCol w:w="1613"/>
        <w:gridCol w:w="1178"/>
        <w:gridCol w:w="1909"/>
      </w:tblGrid>
      <w:tr>
        <w:trPr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Nr trasy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Nazwa i opis trasy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Miejscowość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Liczba uczniów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2"/>
                <w:szCs w:val="24"/>
              </w:rPr>
              <w:t>Odległość  w km do Barlinka</w:t>
            </w:r>
            <w:r>
              <w:rPr>
                <w:rStyle w:val="FootnoteCharacters"/>
                <w:rStyle w:val="FootnoteAnchor"/>
                <w:b/>
                <w:smallCaps/>
                <w:sz w:val="22"/>
                <w:szCs w:val="24"/>
              </w:rPr>
              <w:footnoteReference w:id="2"/>
            </w:r>
          </w:p>
        </w:tc>
      </w:tr>
      <w:tr>
        <w:trPr>
          <w:trHeight w:val="279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ustać, Podgórze, Mostkowo, Swadzim (krzyżówka), Wiewiórki, Dzikowo, Dzikówk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wozy do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 nr 1 ul. Leśna 10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tać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górz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tkow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adzi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wiórk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kow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kówk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kowo, Dzikówko, Wiewiórki, Swadzim, Podgórze, Sulimier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w Mostkowie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kowo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kówk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wiórk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adzi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górz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imierz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  <w:cantSplit w:val="true"/>
        </w:trPr>
        <w:tc>
          <w:tcPr>
            <w:tcW w:w="86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kunie, Brunki, Moczkowo ul. Gorzows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wozy do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1 ul. Jeziorna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 nr1 ul. Leśna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zkola Miejskiego nr 1 ul. Kombatantów 3, 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unie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55" w:hRule="atLeast"/>
          <w:cantSplit w:val="true"/>
        </w:trPr>
        <w:tc>
          <w:tcPr>
            <w:tcW w:w="8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ki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  <w:cantSplit w:val="true"/>
        </w:trPr>
        <w:tc>
          <w:tcPr>
            <w:tcW w:w="8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zkowo ul. Gorzowska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25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ychnów, Moczkow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1 ul. Jeziorna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ej  nr1 ul. Leśna 10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chnów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2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zkowo (Leśnik)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25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ychnów, Moczkow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Miejskiego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chnów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2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zkowo (Leśnik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Żelice, Jarząbki, Stara Dziedzina, Dziedzice, Niewstąp, Nowa Dziedzina, Strąpi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elice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ząbk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a Dziedzi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dzic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stą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a Dziedzi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ąpie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1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askowo, Laskówko, Równo, Rówienko, Osin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1 ul. Leśna 10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kowo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kówk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2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ówienk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ina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0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utówko, Janowo, Jaromierk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ówko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0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nowo 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0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romierki 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czydło, Okno, Krzyn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1 ul. Jeziorna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1 ul. Leśna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zydło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1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1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zynka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95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łonno, Młyn Leśn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1 ul. Jeziorna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 nr 1 ul. Leśna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onno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9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łyn Leś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cze, Niepołcko, Żydowo, Barlinek ul. Św. Bonifacego za torami - la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Miejskie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cze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połck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ydow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82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Św. Bonifacego za torami - la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82" w:hRule="atLeast"/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ża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nr 4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żar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Tekstpodstawowy2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kstpodstawowy22"/>
        <w:rPr/>
      </w:pPr>
      <w:r>
        <w:rPr>
          <w:i w:val="false"/>
          <w:sz w:val="20"/>
        </w:rPr>
        <w:t>Dane co do liczby uczniów dojeżdżających: stan na maj 2019 r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trasy nr 2 odległość mierzona jest do Szkoły Podstawowej w Mostkowi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</w:rPr>
    </w:pPr>
    <w:r>
      <w:rPr>
        <w:b/>
      </w:rPr>
      <w:t>Załącznik Nr 7 do SIWZ</w:t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</w:rPr>
      <w:t>Znak sprawy: ROSK.VI.271.1.2019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/>
    <w:rPr>
      <w:i/>
      <w:sz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44:00Z</dcterms:created>
  <dc:creator>xxx</dc:creator>
  <dc:description/>
  <cp:keywords/>
  <dc:language>en-US</dc:language>
  <cp:lastModifiedBy>leszczynska</cp:lastModifiedBy>
  <cp:lastPrinted>2017-07-27T12:31:00Z</cp:lastPrinted>
  <dcterms:modified xsi:type="dcterms:W3CDTF">2019-05-21T08:52:00Z</dcterms:modified>
  <cp:revision>43</cp:revision>
  <dc:subject/>
  <dc:title>Załącznik Nr 7</dc:title>
</cp:coreProperties>
</file>