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ni)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Przewóz uczniów uczęszczających do szkół Gminy Barlinek, realizowany w oparciu o komunikację regularną – na podstawie biletów miesięcz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</w:rPr>
        <w:t>od 01.09.2019 r. do 30.06.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niniejszym postępowaniu na podstawie art. 22 ust. 1 ustawy Prawo zamówień publicznych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rawo zamówień publicznych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5 pkt 1, 2, 4 i 8 ustawy Prawo zamówień publicznyc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4956" w:firstLine="708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spacing w:lineRule="auto" w:line="276"/>
        <w:ind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</w:r>
      <w:r>
        <w:rPr>
          <w:rFonts w:cs="Times New Roman" w:ascii="Times New Roman" w:hAnsi="Times New Roman"/>
        </w:rPr>
        <w:t xml:space="preserve">            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 xml:space="preserve">Wykonawca lub upełnomocnion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przedstawiciel Wykonawcy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Załącznik nr 2 do SIWZ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0"/>
        <w:szCs w:val="20"/>
      </w:rPr>
      <w:t>Znak sprawy: ROSK.VI.271.2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2:00Z</dcterms:created>
  <dc:creator>Remigiusz Stępień</dc:creator>
  <dc:description/>
  <cp:keywords/>
  <dc:language>en-US</dc:language>
  <cp:lastModifiedBy>leszczynska</cp:lastModifiedBy>
  <cp:lastPrinted>2019-06-04T11:18:00Z</cp:lastPrinted>
  <dcterms:modified xsi:type="dcterms:W3CDTF">2019-06-04T09:18:00Z</dcterms:modified>
  <cp:revision>24</cp:revision>
  <dc:subject/>
  <dc:title/>
</cp:coreProperties>
</file>