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1361" w:right="1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do SIWZ </w:t>
      </w:r>
    </w:p>
    <w:p>
      <w:pPr>
        <w:pStyle w:val="TextBody"/>
        <w:spacing w:before="0" w:after="0"/>
        <w:ind w:left="1361" w:right="1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 do umowy</w:t>
      </w:r>
    </w:p>
    <w:p>
      <w:pPr>
        <w:pStyle w:val="TextBody"/>
        <w:spacing w:before="0" w:after="0"/>
        <w:ind w:left="1361" w:right="11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nak sprawy: ROSK.VI.271.3.2019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2"/>
        </w:rPr>
      </w:r>
    </w:p>
    <w:p>
      <w:pPr>
        <w:pStyle w:val="Sub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PIS PRZEDMIOTU ZAMÓWIENIA</w:t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lang w:val="pl-PL"/>
        </w:rPr>
        <w:t>na zadanie: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lang w:val="pl-PL"/>
        </w:rPr>
        <w:t>„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Zakup aparatu ultrasonograficznego (USG) - modernizacja pracowni USG 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 Szpitalu Barlinek Sp. z o.o.</w:t>
      </w:r>
      <w:r>
        <w:rPr>
          <w:rFonts w:cs="Times New Roman" w:ascii="Times New Roman" w:hAnsi="Times New Roman"/>
          <w:b w:val="false"/>
          <w:bCs w:val="false"/>
          <w:sz w:val="24"/>
          <w:lang w:val="pl-PL"/>
        </w:rPr>
        <w:t>”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lang w:val="pl-PL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ymagane Parametry Technicz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/>
          <w:b/>
          <w:bCs/>
          <w:sz w:val="20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3261"/>
        <w:gridCol w:w="1260"/>
        <w:gridCol w:w="5118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OGÓL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a nazwa ultrasonograf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trybutor - O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ć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3119"/>
        <w:gridCol w:w="1843"/>
        <w:gridCol w:w="198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y / Waru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 wymag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kt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 oferen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arat fabrycznie n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Rok produkcji aparatu wymaga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Konstru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liniczny, cyfrowy, aparat ultrasonograficzny klasy Premium z kolorowym Doppler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zetwornik cyfr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12-bit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owy system formowania wiązki ultradźwięk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niezależnych aktywnych kanałów przetwarz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3 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aktywnych gniazd głowic obraz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 plus min. 1 parking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namika system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260 d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itor LCD o wysokiej rozdzielczości bez przeplot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 min. 17 c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sola aparatu ruchoma w dwóch płaszczyznach: </w:t>
              <w:br/>
              <w:t>góra-dół, lewo-pra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ykowy, programowalny panel sterujący LCD wbudowany w konsol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zekątna min. 10 c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od 2 MHz do 18 MH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2-18 MHz – 0 pkt.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Powyżej 2-18 MHz – 10 pkt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obrazów pamięci dynamicznej (tzw. Cineloop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9 000 obraz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19 000 – 0 pk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owyżej 19 000 – 10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ożliwość regulacji prędkości odtwarzania w pętli pamięci dynamicznej obrazów (tzw. Cineloop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dynamiczna dla trybu M-mode lub D-mod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ulacja głębokości pola obraz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1 - 35 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ustawień wstępnych (tzw. Presetów) programowanych przez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stawa jezdna z czterema obrotowymi kołami z możliwością blokowania każdego z kół oraz blokadą kierunku jaz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razowanie i prezentacja obraz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/>
            </w:pPr>
            <w:r>
              <w:rPr>
                <w:sz w:val="18"/>
                <w:szCs w:val="18"/>
              </w:rPr>
              <w:t xml:space="preserve">B, </w:t>
            </w:r>
            <w:r>
              <w:rPr>
                <w:sz w:val="18"/>
                <w:szCs w:val="18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/>
            </w:pPr>
            <w:r>
              <w:rPr>
                <w:sz w:val="18"/>
                <w:szCs w:val="18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B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+ Color +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świeżanie obrazu (Frame Rate) dla trybu B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 obrazów/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świeżanie obrazu (Frame Rate) B + kolor (CD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 obrazów/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 xml:space="preserve">Obrazowanie harmoni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Min. 8 pasm częstotliw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 pasm – 0 pkt.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 pasm i powyżej – 10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owanie w trybie Doppler Kolorowy (C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rędkości Dopplera Kolorowego (C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: +/- 4,0 m/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owanie w trybie Power Doppler (PD) i Power Doppler Kierunk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owanie w trybie Dopplera Pulsacyjnego PWD oraz HPRF PWD (o wysokiej częstotliwości powtarza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rędkości Dopplera pulsacyjnego (PWD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przy zerowym kącie bram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: +/- 6,0 m/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ulacja bramki dopplerow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n. 0,5 mm do 2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żliwość odchylenia wiązki Dopplerow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n. +/- 30 stop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żliwość korekcji kąta bramki dopplerow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n. +/- 80 stop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utomatyczna korekcja kąta bramki dopplerowskiej za pomocą jednego przycisku w zakres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n. +/- 80 stop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żliwość jednoczesnego (w czasie rzeczywistym) uzyskania spectrum przepływu z dwóch niezależnych bramek dopplerowskich (tzw.dual doppl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ie – 0 pk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ak – 20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owanie w trybie Spektralny Doppler Ciągły (CWD) dostępne na głowicy kardiologicznych Phased Arr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n.: +/- 15 m/s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przy zerowym kącie bramk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razowanie w trybie Kolorowy i Spektralny Doppler Tkank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razowanie w trybie M-mode anatomiczny w czasie rzeczywistym i z pamięci Cineloo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 kursory – 0 p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3 kursory – 10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Obrazowanie typu „Compound” w układzie wiązek ultradźwięków wysyłanych pod wieloma kątami i z różnymi częstotliwościami (tzw. skrzyżowane ultradźwię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Liczba wiązek tworzących obraz w obrazowaniu typu „Compound”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n.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stem obrazowania wyostrzający kontury i redukujący artefakty szumowe – dostępny na wszystkich głowic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owanie w trybie Triplex – (B+CD/PD +PW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czesne obrazowanie B + B/CD (Color/Power Doppler) w czasie rzeczywist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Obrazowanie trapezowe i rombowe na głowicach lini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Automatyczna optymalizacja obrazu B i spektrum dopplerowskiego za pomocą jednego przycis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Możliwość zmian map koloru w Color Dopplerze</w:t>
              <w:br/>
              <w:t xml:space="preserve"> min. 30 m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żliwość regulacji wzmocnienia GAIN w czasie rzeczywistym i po zamroż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rchiwizacja obraz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ewnętrzny system archiwizacji danych (dane pacjenta, obrazy, sekwencje)z dyskiem twardym o pojemności min. 500 G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 obrazów w formatach: DICOM, JPG, BMP i TIFF oraz pętli obrazowych (AVI) w systemie aparatu z możliwością eksportu na zewnętrzne nośniki typu PenDrvie lub płyty CD/DV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żliwość jednoczesnego zapisu obrazu na wewnętrznym dysku HDD i nośniku typu PenDrive oraz wydruku obrazu na printerze. Wszystkie 3 akcje dostępne po naciśnięciu jednego przycis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a ukrycia danych pacjenta przy archiwizacji na zewnętrzne nośni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printer czarno-bia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e wyjście USB 2.0 do podłączenia nośników typu PenDr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a karta sieciowa Ethernet 10/100 Mb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ożliwość podłączenia aparatu do dowolnego komputera PC kablem sieciowych 100 Mbps w celu wysyłania danych (obrazy, rapor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kcje użyt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ększenie obrazu w czasie rzeczywist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x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ększenie obrazu po zamroż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x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lość pomiarów możliwych na jednym obraz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łączanie głowic z klawiatury. Możliwość przypisania głowic do poszczególnych prese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Podświetlany pulpit sterowniczy w min. 2 kolor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utomatyczny obrys spektrum Dopplera oraz przesunięcie linii bazowej i korekcja kąta bramki Dopplerowskiej - dostępne w czasie rzeczywistym i po zamroż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orty z badań z możliwością zapamiętywania raportów w system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>
                <w:sz w:val="18"/>
                <w:szCs w:val="18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ych narząd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>
                <w:sz w:val="18"/>
                <w:szCs w:val="18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ódopera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oped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diatryczn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łowice ultrasonograf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łowica Convex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1,0 – 5,0 MH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ąt skan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75 s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razowanie harmoni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8 pasm częstotliw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 pasm – 0 pkt.</w:t>
            </w:r>
          </w:p>
          <w:p>
            <w:pPr>
              <w:pStyle w:val="Normal"/>
              <w:ind w:left="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9 pasm i powyżej – 10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łowica Liniowa </w:t>
            </w:r>
            <w:r>
              <w:rPr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częstotliwości pra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5,0 – 13,0 MH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erokość pola skan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ax. 4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razowanie harmoni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8 pasm częstotliw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 pasm – 0 pkt.</w:t>
            </w:r>
          </w:p>
          <w:p>
            <w:pPr>
              <w:pStyle w:val="Normal"/>
              <w:ind w:left="4" w:hanging="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9 pasm i powyżej – 10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owanie trapez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łowica kardiologiczna Phased Array </w:t>
            </w:r>
            <w:r>
              <w:rPr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częstotliwości prac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1,0 – 5,0 MH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ąt skan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90 s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brazowanie harmoni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4 pasma częstotliw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łowica Endovaginalna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częstotliwości pra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3,0 – 9,0 MH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element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skan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90 s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sz w:val="16"/>
                <w:szCs w:val="18"/>
              </w:rPr>
              <w:t>190 st. – 0 pkt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200 st. i więcej – 1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owanie harmo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n. 8 pasm częstotliw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 pasm – 0 pk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9 pasm i powyżej – 10 p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żliwości rozbudowy – opcje (dostępne w dniu składania ofer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Możliwość rozbudowy systemu o wielopłaszczyznowe głowice przezprzeły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ożliwość rozbudowy systemu o wbudowany w aparat moduł Stress Echo + moduł E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ożliwość rozbudowy o funkcję i oprogramowanie umożliwiające badanie i pomiar sprężystości naczy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ożliwość rozbudowy o obrazowanie panoramiczne na głowicach Lini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Możliwość rozbudowy systemu o objętościową głowicę Liniową 3D/4D (skanującą automatycznie), min. 4,0-13,0 MHz, min. 190 elementów, obrazowanie harmoniczne min. 4 pasma częstotl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ar-SA"/>
              </w:rPr>
              <w:t>Możliwość rozbudowy systemu o głowicę Rectalną dwupłaszczyznową w układzie Convex/Convex min. 4,0-8,0 MHz, min. 190 elementów, kąt skanowania min. 100 stopni dla każdej  płaszczyzny, promień max. R10 mm, obrazowanie harmo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Możliwość rozbudowy systemu o bezprzewodowy (podczerwień) programowalny pilot zdalnego ster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łowica Endovaginalna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szerokopasmowa, ze zmianą częstotliwości pracy kompatybilna z aparatem USG Samsung HS 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kres częstotliwości pracy min. 4,0 – 9,0 MH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elementów: min. 190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skanowania min. 190 s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strukcja obsługi w języku polskim i paszport techniczny (dostarczyć wraz z aparate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min. 36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zpłatne przeglądy techniczne w okresie gwarancji – ilość przeglądów zgodnie z zaleceniami produc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rtyfikat CE na aparat i głowice (dokumenty załączy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utoryzacja producenta na serwis i sprzedaż zaoferowanego aparatu USG na terenie Polski (dokumenty załączy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produkcji i sprzedaży części zamiennych i dostępności serwisu pogwarancyjnego min. 10 lat od daty zawarcia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ekstpodstawowywcity3">
    <w:name w:val="Tekst podstawowy wcięty 3"/>
    <w:basedOn w:val="Normal"/>
    <w:qFormat/>
    <w:pPr>
      <w:ind w:firstLine="300"/>
      <w:jc w:val="both"/>
    </w:pPr>
    <w:rPr>
      <w:kern w:val="2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58:00Z</dcterms:created>
  <dc:creator>Teson</dc:creator>
  <dc:description/>
  <cp:keywords/>
  <dc:language>en-US</dc:language>
  <cp:lastModifiedBy>leszczynska</cp:lastModifiedBy>
  <cp:lastPrinted>2009-05-27T09:20:00Z</cp:lastPrinted>
  <dcterms:modified xsi:type="dcterms:W3CDTF">2019-08-08T06:36:00Z</dcterms:modified>
  <cp:revision>15</cp:revision>
  <dc:subject/>
  <dc:title/>
</cp:coreProperties>
</file>